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Пл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Первые годы правления Петра I.</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Азовские походы и “Великое посольство”.</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Промышленность.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Торговля.</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Сельское хозяйство.</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Финансовая политика.</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Реорганизация системы государственного управления.</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Церковь и ликвидация патриаршества.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Создание регулярной армии и флота.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Стрелецкое восстание 1698 г.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w:t>
      </w:r>
      <w:r>
        <w:rPr>
          <w:sz w:val="24"/>
          <w:szCs w:val="24"/>
        </w:rPr>
        <w:t xml:space="preserve">Дело царевича Алексея”.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Астраханское восстание.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Восстание под руководством К. Булавина.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Основные направления внешней политики в эпоху Петра I и Северная война.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Реформы в сфере образования и культуры.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Итоги.</w:t>
      </w:r>
    </w:p>
    <w:p>
      <w:pPr>
        <w:pStyle w:val="Normal"/>
        <w:spacing w:lineRule="auto" w:line="360"/>
        <w:rPr/>
      </w:pPr>
      <w:r>
        <w:rPr/>
      </w:r>
    </w:p>
    <w:p>
      <w:pPr>
        <w:pStyle w:val="Normal"/>
        <w:jc w:val="both"/>
        <w:rPr>
          <w:b/>
          <w:b/>
          <w:bCs/>
          <w:sz w:val="24"/>
          <w:szCs w:val="24"/>
        </w:rPr>
      </w:pPr>
      <w:r>
        <w:rPr>
          <w:b/>
          <w:bCs/>
          <w:sz w:val="24"/>
          <w:szCs w:val="24"/>
        </w:rPr>
        <w:t>Первые годы правления Петра I.</w:t>
      </w:r>
    </w:p>
    <w:p>
      <w:pPr>
        <w:pStyle w:val="Normal"/>
        <w:jc w:val="both"/>
        <w:rPr/>
      </w:pPr>
      <w:r>
        <w:rPr>
          <w:sz w:val="24"/>
          <w:szCs w:val="24"/>
        </w:rPr>
        <w:tab/>
        <w:t xml:space="preserve">После августовского переворота 1689 г. власть в стране перешла к сторонникам семнадцатилетнего царя Петра Алексеевича (правившего формально до 1696 г. совместно с братом Иваном) - П.К. Нарышкину, Т.Н. Стрешневу, Б.А. Голицыну и др. Ряд важных государственных постов заняли также родственники первой жены Петра Е.Ф. Лопухиной (свадьба с ней состоялась в январе 1689 г.). Предоставив им руководство страной, юный царь все силы отдавал “нептуновым да марсовым потехам”, для проведения которых активно привлекал “служилых иноземцев”, живших в Немецкой слободе (Кукуе). </w:t>
      </w:r>
    </w:p>
    <w:p>
      <w:pPr>
        <w:pStyle w:val="Normal"/>
        <w:jc w:val="both"/>
        <w:rPr/>
      </w:pPr>
      <w:r>
        <w:rPr>
          <w:sz w:val="24"/>
          <w:szCs w:val="24"/>
        </w:rPr>
        <w:tab/>
        <w:t xml:space="preserve">Петр окружил себя способными, энергичными помощниками и специалистами, особенно военными. Среди иностранцев выделялись: ближайший друг царя Ф. Лефорт, опытный генерал П. Гордон, талантливый инженер Я. Брюс и др. А среди русских постепенно формировалась сплоченная группировка сподвижников, делавших впоследствии блестящую политическую карьеру: А.М. Головин, Г.И. Головкин, братья П.М. и Ф.М. Апраксины, А.Д. Меншиков. С их помощью Петр устраивал маневры “потешных” войск (будущих двух гвардейских полков - Преображенского и Семеновского), которые проводились в селе Преображенском. Особое внимание уделялось Петром становлению российского мореплавателя. Уже в мае 1692 г. на Переславском озере был спущен на воду его первый “потешный” корабль, построенный при участии самого царя. В 1693- 1694 гг. в Архангельске был построен первый русский морской корабль и еще один заказан в Амстердаме. Именно на борту корабля голландской постройки в июле 1694 г. во время настоящего морского похода, устроенного царем, впервые был поднят российский красно-сине-белый флаг. </w:t>
      </w:r>
    </w:p>
    <w:p>
      <w:pPr>
        <w:pStyle w:val="Normal"/>
        <w:jc w:val="both"/>
        <w:rPr/>
      </w:pPr>
      <w:r>
        <w:rPr>
          <w:sz w:val="24"/>
          <w:szCs w:val="24"/>
        </w:rPr>
        <w:tab/>
        <w:t>За петровскими “военными забавами” скрывалась далеко идущая цель: борьба за выход России к морю. Архангельский порт из - за короткой зимней навигации не мог обеспечить круглогодичную торговлю. Поэтому ставка была сделана на выход к Черному морю. Таким образом, Петр вернулся к идее Крымских походов, в которых потерпел неудачу князь В.В. Голицын. После трехмесячной осады Азова (весна - лето 1695 г.) Петр был вынужден отступить. Без флота осадить крепость и с суши и с моря было невозможно. Первый азовский поход закончился неудачей. Зимой 1695/96 гг. развернулась подготовка к второму походу. В Воронеже началось строительство первого русского флота. К весне были готовы 2 корабля, 23 галеры, 4 брандера и 1300 стругов, на которых 40-тысячное русское войско в мае 1696 г. вновь осадило Азов. После блокады с моря 19 июля турецкая крепость сдалась. Флоту нашли удобную гавань Таганрог, стали строить порт. Но все же сил для борьбы с Турцией и Крымом было явно недостаточно. Петр приказал строить новые корабли (52 судна за 2 года) на средства помещиков и купцов.</w:t>
      </w:r>
    </w:p>
    <w:p>
      <w:pPr>
        <w:pStyle w:val="Normal"/>
        <w:jc w:val="both"/>
        <w:rPr/>
      </w:pPr>
      <w:r>
        <w:rPr>
          <w:sz w:val="24"/>
          <w:szCs w:val="24"/>
        </w:rPr>
        <w:tab/>
        <w:t xml:space="preserve">Одновременно надо было заняться поисками союзников в Европе. Так родилась идея “Великого посольства” (март 1697-август 1698 г.). Формально оно имело целью посетить столицы ряда европейских государств для заключения союза против Турции. Великими послами были назначены генерал-адмирал Ф.Я. Лефорт, генерал Ф.А. Головин, начальник Посольского приказа, и думный дьяк П.Б. Возницын. В посольство входило 280 человек, в том числе с 35 волонтеров, ехавших для обучения ремеслам и военным наукам, среди которых под именем Петра Михайлова был и сам царь Петр. Главной задачей посольства было ознакомление с политической жизнью Европы, изучение зарубежных ремесел, быта, культуры, воинских и иных порядков. За полтора года пребывания за границей Петр с посольством посетил Курляндию, Бранденбург, Голландию, Англию и Австрию, встречался с владетельными князьями и монархами, изучал корабельное дело и другие ремесла. Пришедшее летом 1698г. из Москвы сообщение о новом восстании стрельцов, вынудило царя вернуться в Россию. </w:t>
      </w:r>
    </w:p>
    <w:p>
      <w:pPr>
        <w:pStyle w:val="Normal"/>
        <w:jc w:val="both"/>
        <w:rPr/>
      </w:pPr>
      <w:r>
        <w:rPr>
          <w:sz w:val="24"/>
          <w:szCs w:val="24"/>
        </w:rPr>
        <w:tab/>
        <w:t xml:space="preserve">Международные отношения в Европе в это время складывались не в пользу продолжения войны с Турцией, и вскоре (14 января 1699 г.) России, как и другим странам членам “Священной лиги”, пришлось пойти на перемирие, заключенное в Карловцах. Однак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ние Балтийским побережьем и выходом к морю. Переориентация внешней политики России к началу ХVIII в. с южного направления на северное совпало по времени с огромными преобразованиями, охватившими страну во всех сферах жизни от приоритетных дипломатических и военных усилий до европеизации быта. Подготовка к войне со Швецией послужила импульсом для глубоких политических и социально-экономических реформ, которые определили в конечном счете облик Петровской эпохи. Одни реформы проводились годами, другие - в спешке. Но в целом они складывались в систему предельно централизованного абсолютистского государства, во главе которого стоял “самовластный монарх, который никому на свете, как писал сам Петр, в своих делах ответа дать не должен”. Преобразования оформлялись законодательными указами царя, и их количество за первую четверть ХVIII в. составило более 2,5 тыс. </w:t>
      </w:r>
    </w:p>
    <w:p>
      <w:pPr>
        <w:pStyle w:val="Normal"/>
        <w:jc w:val="both"/>
        <w:rPr>
          <w:sz w:val="24"/>
          <w:szCs w:val="24"/>
        </w:rPr>
      </w:pPr>
      <w:r>
        <w:rPr>
          <w:b/>
          <w:bCs/>
          <w:sz w:val="24"/>
          <w:szCs w:val="24"/>
        </w:rPr>
        <w:t>Промышленность.</w:t>
      </w:r>
    </w:p>
    <w:p>
      <w:pPr>
        <w:pStyle w:val="Normal"/>
        <w:jc w:val="both"/>
        <w:rPr/>
      </w:pPr>
      <w:r>
        <w:rPr>
          <w:sz w:val="24"/>
          <w:szCs w:val="24"/>
        </w:rPr>
        <w:tab/>
        <w:t>При воцарении Петра русской промышленности, собственно говоря, не существовало и в России был только один крупный негоциант: царь. Во времена дуумвирата Петра и Иоанна, крупное вознаграждение было обещано капитану французского корабля за ввоз в страну белой бумаги, вина и еще некоторых других товаров, которые трудно было получить иным способом. Тогда же первый русский экономист Посошков написал книгу - свое “Завещание”, где провозглашал презрение к богатству. Двадцать лет спустя, тот же автор написал уже на белой бумаге, изготовленной в России, “Рассуждение о бедности и богатстве”, где пытается придумать средства увеличить богатство государства и частных лиц и, раньше Смита и Тюрго, выясняет выгоду работы сдельной перед работой поденной. Петр совершил свое дело.</w:t>
      </w:r>
    </w:p>
    <w:p>
      <w:pPr>
        <w:pStyle w:val="Normal"/>
        <w:jc w:val="both"/>
        <w:rPr/>
      </w:pPr>
      <w:r>
        <w:rPr>
          <w:sz w:val="24"/>
          <w:szCs w:val="24"/>
        </w:rPr>
        <w:tab/>
        <w:t>Дело это весьма значительное. По напряженности усилий, разнообразию и изобретательности примененных средств, логическому сцеплению руководящих нитей, несмотря на некоторую непоследовательность, оно заслуживает почетного места в истории гениального работника. Увеличить благосостояние частных лиц, усиливая а то же время доходы государства, создать одновременно новые источники обложения и новые источники производства, заменить привозные товары произведениями отечественной промышленности; возбудить деятельность народа и его дух предприимчивости; принудить праздный люд, монахов, монахинь, нищих занять места в рядах трудящегося населения; устранить равнодушие и даже враждебность администрации к силам производительным, внести изменение в неудовлетворительное правосудие, устранить недостаточное развитие кредита,. отсутствие общественной безопасности, создать третье сословие, ввести, наконец, Россию в современное экономическое движение.</w:t>
      </w:r>
    </w:p>
    <w:p>
      <w:pPr>
        <w:pStyle w:val="Normal"/>
        <w:jc w:val="both"/>
        <w:rPr/>
      </w:pPr>
      <w:r>
        <w:rPr>
          <w:sz w:val="24"/>
          <w:szCs w:val="24"/>
        </w:rPr>
        <w:tab/>
        <w:t xml:space="preserve">Успех его предприятия был отчасти испорчен досадным совпадением и коренной ошибкой. Совпадением - была война с ее последствиями и неизбежными требованиями. Она превратила Петра, убежденного противника монополий, в создателя новых монополий, разрушавшего одной рукой то, что творила другая. Ошибкой была его уверенность в возможности создать жизнь торговую и промышленную, снабдить это создание органами, соответствующими его нуждам, придать ему плоть и кровь, затем управлять его движениями, поворачивать его направо и налево, как создаваемыми и командываемыми полками; путем указов и под угрозой палки. Компании торговые и промышленные явились в 1699 г. первой попыткой такого рода. Голландцы вначале этого испугались, но в конце концов стали смеяться. </w:t>
      </w:r>
    </w:p>
    <w:p>
      <w:pPr>
        <w:pStyle w:val="Normal"/>
        <w:jc w:val="both"/>
        <w:rPr/>
      </w:pPr>
      <w:r>
        <w:rPr>
          <w:sz w:val="24"/>
          <w:szCs w:val="24"/>
        </w:rPr>
        <w:tab/>
        <w:t xml:space="preserve">Война требовала денег; содержание постоянных войск дало на Западе толчок духу меркантилизма, и вот Петр является рьяным подражателем Кольбера. Правда, национальные заветы тоже не имея были на стороне Кольбера. Уже при Алексее Михайловиче, может быть и раньше, право ввоза оплачивалось на русской таможне венгерскими червонцами или голландскими талерами. Петр сохранил, усилив ее, эту систему, удержавшуюся до наших дней. Он воспретил вывоз драгоценных металлов, не обращая внимания на предостережения Бодэна и Чайльда об опасности такого приема. Никогда не читавший Клока, Шредера или Декера, Пегр зашел дальше них, запрещая своим подданным принимать отечественную монету в уплату за свои товары. По Марпергеру, около 1723 года Россия зарабатывала несколько бочек золота ежегодно разменом с заграницей. Петр верил и в благодетельность протекционизма. Повелитель страны, до наших дней оставшейся почти исключительно, в смысле внешней торговли, производительницей сырых продуктов, запретил вывоз некоторых из этих продуктов, например, льна, и настолько ограничил право вывоза остальных, что оно являлось почти запрещением. В ожидании возможности одеть всю армию в сукно местного производства, он сам не признавал иного для своего платья и сделал его обязательным для ливрей. Когда француз по имени Маморон основал в Москве фабрику чулок, москвичам было запрещено покупать их в ином месте. Промышленники, находившиеся под покровительством царя, колебались употреблять на шляпы выработанный ими войлок; появился указ, придавший им храбрость: им разрешалось продавать свой товар, только выпустив на рынок известное количество головных уборов своего производства. </w:t>
      </w:r>
    </w:p>
    <w:p>
      <w:pPr>
        <w:pStyle w:val="Normal"/>
        <w:jc w:val="both"/>
        <w:rPr/>
      </w:pPr>
      <w:r>
        <w:rPr>
          <w:sz w:val="24"/>
          <w:szCs w:val="24"/>
        </w:rPr>
        <w:tab/>
        <w:t xml:space="preserve">Такая настойчивость убеждений, такое обилие мер поощрительных и принудительных, поддержки нравственной и денежной, постепенно делали свое дело. Возникали заводы, некоторые субсидируемые, другие эксплуатируемые непосредственно государем, остальные, наконец, существовавшие собственными средствами. Императрица содержала фабрику тюля и фабрику крахмала в Екатерингофе. Петр, ограничивший сначала свою деятельность производством предметов, относящихся к мореплаванию: парусного полотна, селитры, серы, кожи, оружия, постепенно и отчасти помимо воли, тоже расширил ее сферу. Мы видим его фабрикантом коломянки в Петербурге, бумаги в Дудергофе, сукна почти повсеместно. </w:t>
      </w:r>
    </w:p>
    <w:p>
      <w:pPr>
        <w:pStyle w:val="Normal"/>
        <w:jc w:val="both"/>
        <w:rPr/>
      </w:pPr>
      <w:r>
        <w:rPr>
          <w:sz w:val="24"/>
          <w:szCs w:val="24"/>
        </w:rPr>
        <w:tab/>
        <w:t>К несчастыо, все эти учреждения далеко не процветали. Напрасно государь продавал коломянку с убытком, отдавая попяти копеек за аршин материю, обходившуюся ему в пятнадцать. Но он, по обыкновению, продолжал упорствовать, даже расширял дело, стремясь ввести и своем государстве производство предметов роскоши. Россия вырабатывали, ковры и гобелены, не имея еще бумагопрядильной фабрики! И как всегда, царь не ограничивался побуждением, он разил с плеча. В 1718г. указом было предписано употреблять сало вместо дегтя при обработке юфти. Давался срок два года, “для обучения сему, после чего, если кто будет делать юфти по-прежнему, тот будет сослан в каторгу и лишен всего имения”.</w:t>
      </w:r>
    </w:p>
    <w:p>
      <w:pPr>
        <w:pStyle w:val="Normal"/>
        <w:jc w:val="both"/>
        <w:rPr/>
      </w:pPr>
      <w:r>
        <w:rPr>
          <w:sz w:val="24"/>
          <w:szCs w:val="24"/>
        </w:rPr>
        <w:tab/>
        <w:t xml:space="preserve">Но, разбрасываясь таким образом во все стороны, Петр, наконец, наткнулся на почву благодарную, непосредственно производительную, неисчерпаемо богатую, и сейчас же его стремительность, горячность, созидательное увлечение начали творить чудеса. Он занялся рудниками. Уже при Алексее Михайловиче голландец и датчанин добывали руду и в окрестностях Москвы построили заводы и отливали пушки. При вмешательстве Петра дело приняло грандиозные размеры. Повелев указом, с 1697 г., устройство железноделательных заводов а Верхотуре и Тобольске, царь имел в виду исключительно военные цели: ему нужны были пушки и ружья; но раз принявшись, он шел все дальше и дальше, и современное широкое развитие горной промышленности России обязано своим возникновением ему. </w:t>
      </w:r>
    </w:p>
    <w:p>
      <w:pPr>
        <w:pStyle w:val="Normal"/>
        <w:jc w:val="both"/>
        <w:rPr/>
      </w:pPr>
      <w:r>
        <w:rPr>
          <w:sz w:val="24"/>
          <w:szCs w:val="24"/>
        </w:rPr>
        <w:tab/>
        <w:t xml:space="preserve">Государь начал с добывания и обработки железной руды; , позднее его охватила лихорадка золота. Он увлекался еще больше, собирал все указания, исследовал все пути. Правда, многочисленные организованные им экспедиции, Бековича - Черкасского в Персию в 1717 году, Лихарева в Сибирь в 1719 г. остались без результатов. До 1720 г. открыты были единственные серебряные рудники. Но попутно была найдена медь, опять железо и в 1722 г. каменный уголь. Тридцать шесть литейных заводов было устроено в Казанской губернии и тридцать девять в Московской. </w:t>
      </w:r>
    </w:p>
    <w:p>
      <w:pPr>
        <w:pStyle w:val="Normal"/>
        <w:jc w:val="both"/>
        <w:rPr/>
      </w:pPr>
      <w:r>
        <w:rPr>
          <w:sz w:val="24"/>
          <w:szCs w:val="24"/>
        </w:rPr>
        <w:tab/>
        <w:t xml:space="preserve">Частная инициатива - за исключением единичного случая Демидова - долго бездействовала. Указ, изданный в 1719 году, дает в этом отношении характерные указания: он объявляет свободным и общедоступным изыскание и добывание всевозможных металлов на всех без различия землях. Собственники рудоносных земель имеют лишь право первенства. Тем хуже для них, если они замедлили им воспользоваться. “Если они не могут или не захотят того, то право на построение заводов предоставляется другим, с уплатою землевладельцу 32 доли прибыли, дабы Божие благословение под землей в туне не оставалось”. Кто утаит руду или будет мешать ее добыванию, тот подвергается телесному наказанию и смертной казни. В 1723 г. законодатель сделал еще шаг; он намеревался окончательно прекратить систему коронной промышленной монополии. К уставу, выработанному Мануфактур-коллегией он присоединил манифест, приглашавший частных лиц заменить государство в эксплуатации учреждений всякого рода им созданных, предлагая выгодные условия. И столь разносторонние, настойчивые усилии не остались бесплодными; созидательное движение жизни разрасталось, расширялось и отечественная промышленность сделалась действительностью.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Торговля.</w:t>
      </w:r>
    </w:p>
    <w:p>
      <w:pPr>
        <w:pStyle w:val="Normal"/>
        <w:jc w:val="both"/>
        <w:rPr/>
      </w:pPr>
      <w:r>
        <w:rPr>
          <w:sz w:val="24"/>
          <w:szCs w:val="24"/>
        </w:rPr>
        <w:tab/>
        <w:t xml:space="preserve">История торговли при Петре, почти целиком история отечественной торговли. При восшествии на престол Петр имел сильное желание отказаться от царских прав, превращавших его в самого крупного и даже единственного крупного купца государства. Но ему пришлось покориться закону войны: он остался купцом, чтобы зарабатывать деньги, и, ничего не делая наполовину, он увеличил количество своих дел, монополизируя более чем прежде, поглотив окончательно, всецело весь рынок внутренний и внешний. Создавая новые отрасли торговли, он лишь увеличивал список монополий. Оптовый покупатель, мелочной торговец, он торговал в Москве даже венгерским вином! Одно время, поглощенный заботами управления и разочарованный неопределенностью доходов, извлекаемых из торговых предприятий, он решил сдавать последний на откупа. Меншиков взял архангельскую рыбную ловлю, ворван и тюленьи кожи. Потом надежда на близкий мир уменьшила финансовые затруднения государя, и он вернулся к своим природным, либеральным стремлениям. В 1717 г. торговля хлебом была объявлена свободной, а в 1719 г. были уничтожены все монополии. В то же время Торговая коллегия, существовавшая с 1715 г., стала проявлять плодотворную деятельность, занимаясь между прочим коммерческим образованием торгового класса, посылая десятками за границу, в Голландию и в Италию, молодых людей, избранных среди сыновей крупных московских купцов, число которых быстро увеличивалось. Дипломатия государя работала в свою очередь над расширением международных сношений. Война ранее привела в этом отношении к досадным компромиссам, например, к продаже в 1713 г. городу Любеку чрезвычайных прав и привилегий за тридцать с чем-то тысяч талеров, и к подобным же условиям с Данцигом и Гамбургом. С 1717 г. Петр решительно стремился покончить с этими заблуждениями, и в переговорах, начатых в это время с Францией, уже не затрагивал подобного вопроса, так же, как в инструкциях, данных консульствам, учрежденным одно временно в Тулоне, Лиссабоне и Лондоне. </w:t>
        <w:tab/>
        <w:t xml:space="preserve">Иногда Петр поддавался еще искушению управлять довольно произвольно судьбами этих нарождавшихся сношений. Доказательством тому служит история С.-Петер-бургского порта, так же, как форменные сражения великого мужа с иностранными и русскими купцами, упорно предпочитавшими Архангельский порт. Когда царь истощил средства миролюбивого убеждения; когда он увидал, что ни создание обширного Гостиного двора ни специальная магистратура, составленная по большей части из иностранцев, ни труды, им потраченные для сосредоточия в своей новой столице их излюбленного товара, конопли, по дешевым ценам и в изобилии, не могли их туда привлечь, он решительно прибегнул к заветам предков. Он не произвел прямой насильной перевозки архангельцев в Петербург, как великий князь Василий поступил с псковичами, переселив их в Москву; но повелел архангельцам впредь покупать или продавать коноплю не иначе, как в Петербурге. </w:t>
      </w:r>
    </w:p>
    <w:p>
      <w:pPr>
        <w:pStyle w:val="Normal"/>
        <w:jc w:val="both"/>
        <w:rPr/>
      </w:pPr>
      <w:r>
        <w:rPr>
          <w:sz w:val="24"/>
          <w:szCs w:val="24"/>
        </w:rPr>
        <w:tab/>
        <w:t xml:space="preserve">Мера принесла плоды, каких и следовало ожидать. Новая столица еще представляла из себя отвратительный пакгауз. Система каналов, предназначенная соединить Волгу с Невой по средством Ладожского озера, еще оставалась в проекте. Выдающийся английский инженер Перри, на которого было возложено исполнение работ, недовольный дурным обращением, которое ему пришлось перенести, отказался от них в самом начале. Второй канал, придуманный Петром для избежания опасного плавания по Ладожскому озеру, оставался незаконченным до 1732 г. Третья система, основанная на использовании рек связующих, послужила лишь к обогащению мельника Сердюкова, предложившего и воспользовавшегося слишком поспешно ему предоставленной концессией, чтобы застроить берега Уны и Шлины мельницами и кабаками, никакого отношения к петербургскому порту не имевшими. Поэтому конопля, кожи и остальные товары так как с 1717 г. две трети всех продуктов обязательно направлялись в Петербург доставлялись с большим трудом, обремененные громадными издержками за провоз, и не находя здесь себе покупателей, нагромождались грудами, обесценивались, благодаря большому скоплению, и наконец портились, в особенности конопля. </w:t>
      </w:r>
    </w:p>
    <w:p>
      <w:pPr>
        <w:pStyle w:val="Normal"/>
        <w:jc w:val="both"/>
        <w:rPr/>
      </w:pPr>
      <w:r>
        <w:rPr>
          <w:sz w:val="24"/>
          <w:szCs w:val="24"/>
        </w:rPr>
        <w:tab/>
        <w:t xml:space="preserve">Добром или силой Петербург должен был сделаться торговым портом. В 1714 г. туда пришло только шестнадцать иностранных кораблей, год спустя уже пятьдесят, сто девятнадцать в 1722 г., сто восемьдесят в 1724 г. Петр положил основание системе водных сообщений, которую его преемники, в том числе и Екатерина II, старались закончить и усовершенствовать, и которая, соединяя бассейн Волги с бассейнами Невы и Двины, т. е. море Каспийское с морем Балтийским и Белым, заключала на занятом каналами пространстве в триста две версты, семьдесят шесть озер и сто шесть рек. Здесь произошла громадная затрата богатств, труда и даже человеческих жизней; но сила России и тайна ее судьбы всегда по большей части заключались в желании и возможности не задумываться над жертвами для достижения намеченной цели. Долготерпеливые мужики, десятками тысяч погребенные в финских болотах, и на этот раз покорялись довольно безропотно. </w:t>
      </w:r>
    </w:p>
    <w:p>
      <w:pPr>
        <w:pStyle w:val="Normal"/>
        <w:jc w:val="both"/>
        <w:rPr/>
      </w:pPr>
      <w:r>
        <w:rPr>
          <w:sz w:val="24"/>
          <w:szCs w:val="24"/>
        </w:rPr>
        <w:tab/>
        <w:t>Петр не придавал такого же значения развитию сухопутных                                            сообщений, и не обращал никакого внимания на них. Он не проводил дорог. Это до сих пор одна из слабых сторон России с экономической точки зрения, и слишком недостаточное количество существующих шоссе исключительно дело рук инженеров Института путей сообщения, основанного только в 1809 г. Однако великий муж относился с должной заботливостью к караванной торговле, организованной его предками. Он сам ею занимался, закупал в Венгрии сборы токайского винограда; перевозя полученное из него вино в Москву на сотнях подвод и отправляя на них обратно в Венгрию произведения Сибири. Направляя на Балтийское море и на запад наибольшее напряжение усилий, он не терял из виду своей юго-восточной границы и торговые интересы, требовавшие его вмешательства. Возможно, что достигнув Бухары, он завязал бы впоследствии торговлю с Индией. В Астрахань уже прибывали отдельные караваны, привозившие не только шелковые и бумажные материи бухарского производства, но также товары из Индии: драгоценные камни, золотые и серебряные изделия. Во всяком случае, Петру удалось завладеть сначала течением Иртыша, обладание которым ограждало от калмыков и киргизов границы Сибири, потом Колыванскими горами, где открытые позднее сокровища осуществили греческую сказку о золотых россыпях, охраняемых гномами. Удержавшись в Азове, Петр также продолжал бы, и может быть, достиг бы восстановления древнего торгового пути венецианцев и генуэзцев. Отброшенный к Каспийскому морю, он, понятно, сделал попытку переместить этот путь, направив его из Астрахани в Петербург. Великая экспедиция 1722 г., предположенная, и начатая закладка большого города, - складочного, пункта, - при устьях Куры, где пять тысяч человек татар, черемисов, чувашей работали в минуту смерти царя, по-видимому, указывают на существование подобной мысли. Можно сказать, что план был отчасти фантастический, даже безумный, причем совершенно отсутствовал какой-либо расчет возможностей, расстояний, расходов по перевозке. Но несмотря на несоразмерную отважность предприятия и забвение, какому предали его ближайшие преемники, известный результат был достигнут: намеченный путь к рынкам Персии и Индии составляет часть наследия, колоссальным активом которого Россия продолжает пользоваться и в настоящее время.</w:t>
      </w:r>
    </w:p>
    <w:p>
      <w:pPr>
        <w:pStyle w:val="Normal"/>
        <w:spacing w:lineRule="auto" w:line="360"/>
        <w:jc w:val="both"/>
        <w:rPr>
          <w:sz w:val="24"/>
          <w:szCs w:val="24"/>
        </w:rPr>
      </w:pPr>
      <w:r>
        <w:rPr>
          <w:sz w:val="24"/>
          <w:szCs w:val="24"/>
        </w:rPr>
      </w:r>
    </w:p>
    <w:p>
      <w:pPr>
        <w:pStyle w:val="Normal"/>
        <w:jc w:val="both"/>
        <w:rPr>
          <w:b/>
          <w:b/>
          <w:bCs/>
          <w:sz w:val="24"/>
          <w:szCs w:val="24"/>
        </w:rPr>
      </w:pPr>
      <w:r>
        <w:rPr>
          <w:b/>
          <w:bCs/>
          <w:sz w:val="24"/>
          <w:szCs w:val="24"/>
        </w:rPr>
        <w:t>Сельское хозяйство.</w:t>
      </w:r>
    </w:p>
    <w:p>
      <w:pPr>
        <w:pStyle w:val="Normal"/>
        <w:jc w:val="both"/>
        <w:rPr/>
      </w:pPr>
      <w:r>
        <w:rPr>
          <w:sz w:val="24"/>
          <w:szCs w:val="24"/>
        </w:rPr>
        <w:tab/>
        <w:t xml:space="preserve">Такой разносторонний, почти всеобъемлющий человек не мог не быть земледельцем. И действительно, он был им, и даже страстным. В истории сельского хозяйства России царствование Петра также составляет эпоху. Он не, довольствовался тем, чтобы научить своих крестьян сажать картофель, как позднее Фридрих; крестьянам подмосковным он показывал с серпом в руках, как надо убирать хлеб, под Петербургом, - как плести лапти. Он считал крестьян за учеников, а себя за воспитателя, запрещал им носить подошвы, подбитые большими гвоздями, потому что от этого портились полы, определял ширину грубого холста, какой они ткали на своих бедрах. Восхитившись во Франции садом сельского священника, он сейчас же по возвращении в Россию распек свое духовенство: ”Почему они у себя не заводят таких огородов”! Он занимался выбором семян для посева, разведением скота, удобрением полей, и применением орудий и способов усовершенствованного хозяйства; пробовал развести виноград на земле Донских казаков и заботился о его более успешной культуре в окрестностях Дербента, где приказал испробовать лозы персидские и венгерские. В 1712 г. им были устроены первые конские заводы; в 1706 г. заведены первые стада баранов в теперешних губерниях Харьковской, Полтавской и Екатеринославской, где в настоящее время бараны разводятся в громадном количестве. Петр был также первым лесничим своей родины. Первый он встал на защиту лесов против господствовавшего безрассудного истребления. Для этого, правда, он употреблял способы, навряд ли применимые в настоящее время даже в России: вдоль берегов Невы и Финляндского залива, на пятиверстных промежутках были поставлены виселицы для назидания опустошителей. Даже в черте теперешнего Петербурга, на месте, занятом теперь таможней, тогда возвышался еловый лес. Так как порубки в нем не прекращались, то Петр приказал сделать облаву, повесить каждого десятого из пойманных ослушников и наказать кнутом остальных. </w:t>
        <w:tab/>
        <w:t>Вообще на почве экономического прогресса стремление преобразователя натолкнулось на двойное препятствие: нравственного и политического свойства. Помеченный 13 мартом 1706 г. указ, обращенный к Сенату, карал смертной казнью местных купцов, которые, придерживаясь усвоенной ими привычки, на что сильно жаловались их английские покупатели, примешивали к кипам конопли испорченное волокно или даже камни для увеличения веса. Поднятие нравственного уровня торговли и промышленности тем не менее осталось задачей, завещанной будущему. Под конец царствования элементы деятельности торговой и промышленной, созданные, вызванные почти из небытия великим творцом, пребывали еще в диком состоянии. В 1722 г. Бестужев сообщал из Стокгольма о прибытии туда нескольких русских купцов из Або и Вереля: “Они привезли небольшое количество грубого холста, деревянных ложек, орехов, и продают эти товары по улицам в слоях, варя себе кашу на открытом воздухе; отказываются повиноваться требованиям полиции, напиваются, ссорятся, дерутся и представляют постыдное зрелище отвратительной нечистоплотности”.</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Финансовая политика.</w:t>
      </w:r>
    </w:p>
    <w:p>
      <w:pPr>
        <w:pStyle w:val="Normal"/>
        <w:jc w:val="both"/>
        <w:rPr>
          <w:sz w:val="24"/>
          <w:szCs w:val="24"/>
        </w:rPr>
      </w:pPr>
      <w:r>
        <w:rPr>
          <w:sz w:val="24"/>
          <w:szCs w:val="24"/>
        </w:rPr>
        <w:tab/>
        <w:t>Политическим препятствием были финансы. В истории великого царствования финансовая политика составляет темное пятно. Из всех отраслей создания Петра эта отрасль, по-видимому, наиболее непосредственно внушена, вызвана войной, что на ней и отразилось. Прежде всего она вовсе не имеет преобразовательного характера; кроме того она почти всегда откровенна и отвратительна.</w:t>
      </w:r>
    </w:p>
    <w:p>
      <w:pPr>
        <w:pStyle w:val="Normal"/>
        <w:jc w:val="both"/>
        <w:rPr/>
      </w:pPr>
      <w:r>
        <w:rPr>
          <w:sz w:val="24"/>
          <w:szCs w:val="24"/>
        </w:rPr>
        <w:tab/>
        <w:t xml:space="preserve">Денежные средства, какими располагал Петр при своем восшествии на престол, не могут быть поставлены в прямую параллель со средствами остальных европейских государств. По сообщению Голикова они не превышали 1,750,000 руб. Основываясь на бюджете настолько тощем, материальное существование русского государства приняло бы, - даже касаясь только внутренней стороны независимо от всяких усилий, устремленных за его пределы, - вид неразрешимой загадки, если не считаться с совершенно особыми условиями, в каких оно тогда находилось. Прежде всего, помимо содержания армии, на самом государстве не лежало почти никаких повинностей. Оно не платило своим служащим: они были обязаны ему служить взамен раздаваемым им привилегий, или получали жалованье косвенным образом, путем “кормления”. Оно не поддерживало дорог, тогда не существовавших, и так далее. Вот напр., бюджет расходов 1710 г. Он весьма поучителен в этом отношении. </w:t>
      </w:r>
    </w:p>
    <w:p>
      <w:pPr>
        <w:pStyle w:val="Normal"/>
        <w:jc w:val="both"/>
        <w:rPr>
          <w:sz w:val="24"/>
          <w:szCs w:val="24"/>
        </w:rPr>
      </w:pPr>
      <w:r>
        <w:rPr>
          <w:sz w:val="24"/>
          <w:szCs w:val="24"/>
        </w:rPr>
        <w:tab/>
        <w:t>Содержание  армии ................................ 1,252,525 р.</w:t>
      </w:r>
    </w:p>
    <w:p>
      <w:pPr>
        <w:pStyle w:val="Normal"/>
        <w:jc w:val="both"/>
        <w:rPr>
          <w:sz w:val="24"/>
          <w:szCs w:val="24"/>
        </w:rPr>
      </w:pPr>
      <w:r>
        <w:rPr>
          <w:sz w:val="24"/>
          <w:szCs w:val="24"/>
        </w:rPr>
        <w:tab/>
        <w:tab/>
        <w:tab/>
        <w:t xml:space="preserve"> артиллерии .......................... 221,799 р. </w:t>
      </w:r>
    </w:p>
    <w:p>
      <w:pPr>
        <w:pStyle w:val="Normal"/>
        <w:jc w:val="both"/>
        <w:rPr>
          <w:sz w:val="24"/>
          <w:szCs w:val="24"/>
        </w:rPr>
      </w:pPr>
      <w:r>
        <w:rPr>
          <w:sz w:val="24"/>
          <w:szCs w:val="24"/>
        </w:rPr>
        <w:tab/>
        <w:tab/>
        <w:tab/>
        <w:t>флота ................................... 444,288 р.</w:t>
      </w:r>
    </w:p>
    <w:p>
      <w:pPr>
        <w:pStyle w:val="Normal"/>
        <w:jc w:val="both"/>
        <w:rPr>
          <w:sz w:val="24"/>
          <w:szCs w:val="24"/>
        </w:rPr>
      </w:pPr>
      <w:r>
        <w:rPr>
          <w:sz w:val="24"/>
          <w:szCs w:val="24"/>
        </w:rPr>
        <w:tab/>
        <w:tab/>
        <w:tab/>
        <w:t>гарнизонов .......................... 977,896 р.</w:t>
      </w:r>
    </w:p>
    <w:p>
      <w:pPr>
        <w:pStyle w:val="Normal"/>
        <w:jc w:val="both"/>
        <w:rPr>
          <w:sz w:val="24"/>
          <w:szCs w:val="24"/>
        </w:rPr>
      </w:pPr>
      <w:r>
        <w:rPr>
          <w:sz w:val="24"/>
          <w:szCs w:val="24"/>
        </w:rPr>
        <w:tab/>
        <w:t>Расходы по  набору ................................... 30,000 р.</w:t>
      </w:r>
    </w:p>
    <w:p>
      <w:pPr>
        <w:pStyle w:val="Normal"/>
        <w:jc w:val="both"/>
        <w:rPr>
          <w:sz w:val="24"/>
          <w:szCs w:val="24"/>
        </w:rPr>
      </w:pPr>
      <w:r>
        <w:rPr>
          <w:sz w:val="24"/>
          <w:szCs w:val="24"/>
        </w:rPr>
        <w:tab/>
        <w:tab/>
        <w:tab/>
        <w:t xml:space="preserve">закупке оружия ..................... 84,104 р. </w:t>
      </w:r>
    </w:p>
    <w:p>
      <w:pPr>
        <w:pStyle w:val="Normal"/>
        <w:jc w:val="both"/>
        <w:rPr>
          <w:sz w:val="24"/>
          <w:szCs w:val="24"/>
        </w:rPr>
      </w:pPr>
      <w:r>
        <w:rPr>
          <w:sz w:val="24"/>
          <w:szCs w:val="24"/>
        </w:rPr>
        <w:tab/>
        <w:t>Содержание дипломатии ......................... 148,031 р.</w:t>
      </w:r>
    </w:p>
    <w:p>
      <w:pPr>
        <w:pStyle w:val="Normal"/>
        <w:jc w:val="both"/>
        <w:rPr>
          <w:sz w:val="24"/>
          <w:szCs w:val="24"/>
        </w:rPr>
      </w:pPr>
      <w:r>
        <w:rPr>
          <w:sz w:val="24"/>
          <w:szCs w:val="24"/>
        </w:rPr>
        <w:tab/>
        <w:t xml:space="preserve">Остальные расходы (включая жалованье </w:t>
      </w:r>
    </w:p>
    <w:p>
      <w:pPr>
        <w:pStyle w:val="Normal"/>
        <w:jc w:val="both"/>
        <w:rPr>
          <w:sz w:val="24"/>
          <w:szCs w:val="24"/>
        </w:rPr>
      </w:pPr>
      <w:r>
        <w:rPr>
          <w:sz w:val="24"/>
          <w:szCs w:val="24"/>
        </w:rPr>
        <w:tab/>
        <w:t>фельдцейхмйстерам .................................. 675,775 р.</w:t>
      </w:r>
    </w:p>
    <w:p>
      <w:pPr>
        <w:pStyle w:val="Normal"/>
        <w:jc w:val="both"/>
        <w:rPr/>
      </w:pPr>
      <w:r>
        <w:rPr>
          <w:sz w:val="24"/>
          <w:szCs w:val="24"/>
        </w:rPr>
        <w:tab/>
        <w:t xml:space="preserve">До воцарения Петра в 1679 г. была принята весьма важная благодетельная мера в этой первобытной организации, а именно - централизация доходов в Приказ Большой казны, замененном в 1699 г. ратушей. Великий муж своим вмешательством только уничтожал все сделанное. Ему было слишком некогда, чтобы следовать программе, обещавшей дать удовлетворительные результаты только через долгий срок. Нуждаясь в больших деньгах и немедленно, он поступал подобно запутавшимся сыновьям богатых родителей. Вместо того, чтобы продолжать централизацию и таким образом постепенно уничтожать отдельные в денежном выражении). При этом высокие таможенные тарифы (до 40 %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ое приписывалось к заводу как постоянный источник рабочей силы. Указ от 18 января торг 1721 г. и последующие законы (например, от 28 мая 1723 г.) разрешали частным мануфактуристам покупать крестьян целыми селеньями “невозбранно, дабы те деревни всегда были при тех заводах неотлучно”. </w:t>
      </w:r>
    </w:p>
    <w:p>
      <w:pPr>
        <w:pStyle w:val="Normal"/>
        <w:jc w:val="both"/>
        <w:rPr/>
      </w:pPr>
      <w:r>
        <w:rPr>
          <w:sz w:val="24"/>
          <w:szCs w:val="24"/>
        </w:rPr>
        <w:tab/>
        <w:t>Реформы охватили и сферу мелкотоварного производства, был способствовали развитию ремесла, крестьянских промыслов (например, изготовление полотна). В 1711 г. при мануфактурах были учреждены ремесленные школы. А указами 1722 г. в городах было введено цеховое устройство. Все ремесленники во главе с избираемым старостой были расписаны в зависимости от специальности по цехам, где они становились мастерами, подмастерьями и учениками. Всего в городах России в 20х годах ХVIII в. было около 16 тыс. ремесленников, причем только в Москве 6,8 тыс. в составе 146 цехов. Создание цехов свидетельствовало о покровительстве властей развитию ремесел и их регламентации.</w:t>
      </w:r>
    </w:p>
    <w:p>
      <w:pPr>
        <w:pStyle w:val="Normal"/>
        <w:jc w:val="both"/>
        <w:rPr/>
      </w:pPr>
      <w:r>
        <w:rPr>
          <w:sz w:val="24"/>
          <w:szCs w:val="24"/>
        </w:rPr>
        <w:tab/>
        <w:t>В области внутренней и внешней торговли в петровское время большую роль играла государственная монополия на заготовку и сбыт основных товаров (соль, лен, пенька, меха, сало, икра, хлеб, вино, воск, щетина и др.), что значительно пополняло казну. Всячески поощрялось создание купеческих “кумпанств” расширение торговых связей с заграницей. Одновременно падало значение богатейших купцов “торговой сотни”. Центрами торговли были Москва, Астрахань, Новгород, а также крупные ярмарки - Макарьевская на Волге, Ирбитская в Сибири, Свинская на Украине и менее крупные ярмарки и торжки на перекрестках торговых дорог. Правительство Петра уделяло большое внимание развитию водных путей - главного в то время вида транспорта. Велось активное строительство каналов: Волго-Донского, Вышневолоцкого, Ладожского, были начаты работы по сооружению канала Москва-Волга.</w:t>
      </w:r>
    </w:p>
    <w:p>
      <w:pPr>
        <w:pStyle w:val="Normal"/>
        <w:jc w:val="both"/>
        <w:rPr/>
      </w:pPr>
      <w:r>
        <w:rPr>
          <w:sz w:val="24"/>
          <w:szCs w:val="24"/>
        </w:rPr>
        <w:tab/>
        <w:t>Реорганизация государственного управления. Усиление абсолютистской монархии потребовало коренной перестройки и предельной централизации всей системы государственного управления, его высших, центральных и местных органов.</w:t>
      </w:r>
    </w:p>
    <w:p>
      <w:pPr>
        <w:pStyle w:val="Normal"/>
        <w:jc w:val="both"/>
        <w:rPr/>
      </w:pPr>
      <w:r>
        <w:rPr>
          <w:sz w:val="24"/>
          <w:szCs w:val="24"/>
        </w:rPr>
        <w:tab/>
        <w:t xml:space="preserve">На смену Боярской думе в 1699 г. пришла Ближняя канцелярия, с 1708 г. называвшаяся “консилией министров”. Она стала предшественницей Правительствующего Сената - высшего правительственного учреждения с судебными, административными, а иногда и законодательными прерогативами, созданного в 1711 г. в составе 9 сенаторов, назначенных лично Петром. Трое являлись представителями знати (князья М.В. Долгорукий, Г.И. Волконский, И П.А. Голицын), трое - бывшие члены Боярской думы (Г.Н. Стрешнев, И.А. Мусин-Пушкин, Г.А. Племянников) и трое - из дворян (М.В. Самарин, В.Г. Апухтин, Н.П. Мельницкий). Решения Сената принимались коллегиально, на общем собрании и скреплялись подписями сенаторов. Делопроизводством ведала Сенатская канцелярия во главе с обер-секретарем. </w:t>
      </w:r>
    </w:p>
    <w:p>
      <w:pPr>
        <w:pStyle w:val="Normal"/>
        <w:jc w:val="both"/>
        <w:rPr/>
      </w:pPr>
      <w:r>
        <w:rPr>
          <w:sz w:val="24"/>
          <w:szCs w:val="24"/>
        </w:rPr>
        <w:tab/>
        <w:t xml:space="preserve">Функции Сената в первые годы его существования были широки и разнообразны. Ему были переданы дела Разрядного и Поместного приказов, он заботился о государственных доходах и расходах, ведал явкой дворян на службу. Он также являлся органом надзора за разветвленным бюрократическим аппаратом. Для этого с 1711г. в центре и на местах были введены должности фискалов (провинциальных и городовых), которые доносили о всех нарушениях законов, взяточничестве, казнокрадстве и тому подобных действиях, наносящих вред государству. Ими руководил обер-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 </w:t>
      </w:r>
    </w:p>
    <w:p>
      <w:pPr>
        <w:pStyle w:val="Normal"/>
        <w:jc w:val="both"/>
        <w:rPr/>
      </w:pPr>
      <w:r>
        <w:rPr>
          <w:sz w:val="24"/>
          <w:szCs w:val="24"/>
        </w:rPr>
        <w:tab/>
        <w:t>Хотя Сенат был руководящим контролирующим органом, но и за его деятельностью был установлен контроль. С 1715 г. за работой Сената следил сенатский генерал-ревизор (надзиратель указов), за тем тот же сенатский обер-секретарь и штаб-офицеры гвардии и, наконец, с 1722 г. генерал-прокурор (П.И. Ягужинский) и обер- прокурор, которым подчинялись прокуроры во всех других учреждениях. Генерал-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прокурор и его помощник обер-прокурор подчинялись только царю, подлежали только его суду. Действуя через подчиненных ему прокуроров (гласный надзор) и фискалов (тайный надзор), генерал-прокурор выступал как “око царево и стряпчий о делах государственных”. Новое положение о Сенате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 Но в его ведении оказалось слишком много повседневной, черновой работы. В связи с этим назрела необходимость коренным образом перестроить всю систему центральных государственных органов.</w:t>
      </w:r>
    </w:p>
    <w:p>
      <w:pPr>
        <w:pStyle w:val="Normal"/>
        <w:jc w:val="both"/>
        <w:rPr/>
      </w:pPr>
      <w:r>
        <w:rPr>
          <w:sz w:val="24"/>
          <w:szCs w:val="24"/>
        </w:rPr>
        <w:tab/>
        <w:t xml:space="preserve">Взамен сложного и неповоротливого аппарата приказов (свыше 50) и канцелярий с их нечеткими функциями и параллелизмом в работе был разработан проект создания центральных ведомств с четким разграничением сфер управления. Реформа 1718- 1720 гг. упразднила приказы и канцелярии и ввела коллегии, созданные на основе изучения иностранного опыта организации государственной управления. В отличие от приказов в новых органах решения принимались коллективно. Всего было создано 11 коллегий со строгим разделением функций. Например, Посольский приказ заменила Коллегия иностранных (чужестранньи) дел во главе с канцлером и вицеканцлером (графом Г.И. Головкиным и бароном П.П. Шафировым). Были образованы коллегии: Военная (фельдмаршал князь А.Д. Меншиков, генерал А. Вейде), Адмиралтейская (генерал-адмирал граф Ф.М. Апраксин, вице-адмирал К. Крюйс), Камер-коллегия (с 1721 г. князь Д.М. Голицын), Юстиц-коллегия (тайный советник граф А.А. Матвеев), Ревизион-коллегия (кригс-комиссар князь Я.Ф. Долгорукий), с 1722 г. Ревизион-контора Сената, Коммерц-коллегия (граф П.А. Толстой), Штатс-контор-коллегия (граф И.А. Мусин-Пушкин), Берг-мануфактур-коллегия (генерал-фельдцехмейстер Я.В. Брюс).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 Камер-коллегия, расходами -Штатс-контор-коллегия, контролем за сбором и расходованием казенных средств- Ревизион-коллегия. Торговлей и промышленностью руководили соответственно Коммерц-коллегия и Берг-мануфактур-коллегия, разделенная на два ведомства в 1722 г. </w:t>
      </w:r>
    </w:p>
    <w:p>
      <w:pPr>
        <w:pStyle w:val="Normal"/>
        <w:jc w:val="both"/>
        <w:rPr/>
      </w:pPr>
      <w:r>
        <w:rPr>
          <w:sz w:val="24"/>
          <w:szCs w:val="24"/>
        </w:rPr>
        <w:tab/>
        <w:t xml:space="preserve">В 1721 г. была создана Вотчинная коллегия, заведовавшая дворянским землевладением и находившаяся в Москве. Другой сословной коллегией явился созданный в 1720 г. Главный магистрат, управлявший городским сословием - ремесленниками и купечеством. (С 1699 г. этим занималась Бурмистерская палата в Москве, преобразованная в 1700 г. в Ратушу.) Главный магистрат стоял во главе городовых магистратов, которые сменили земские избы. Задачей новых учреждений являлось исполнение административно полицейских и судебных функций в городах, “защита купцов и ремесленников от обид и притеснений”, развитие городских ремесел и торговли. Президентом этой особой коллегии был назначен купец Исаев, а оберпрезидентом князь Ю.Ю. Трубецкой. </w:t>
      </w:r>
    </w:p>
    <w:p>
      <w:pPr>
        <w:pStyle w:val="Normal"/>
        <w:jc w:val="both"/>
        <w:rPr/>
      </w:pPr>
      <w:r>
        <w:rPr>
          <w:sz w:val="24"/>
          <w:szCs w:val="24"/>
        </w:rPr>
        <w:tab/>
        <w:t xml:space="preserve">Коллегии не охватывали всех отраслей управления. По-прежнему дворцовое, ямское, строительное, медицинское дело и некоторые другие находились в ведении специальных приказов, палат и контор. Политическим сыском на протяжении всей Петровской эпохи занимался Преображенский приказ, которым руководил князь Ф.Ю. Ромодановский. Поначалу каждая коллегия руководствовалась своим регламентом, но в.1720 г. был издан обширный (из 56 глав)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президента, четырех-пяти советников и четырех асессоров, а также детально регламентированного штата чиновников. Последующее развитие принципа чиновной, бюрократической выслуги нашло отражение в петровской “Табели о рангах” 1722 г. Новый закон разделил службу на гражданскую и военную. В нем было определено 14 классов, или рангов, чиновников. Всякий получивший чин 8-го класса становился потомственным дворянином. Чины с 14-го по 9-й тоже давали дворянство, но только личное. Новая система предельной бюрократизации государства качественно изменила служилое сословие, включив в состав дворянства выходцев из других социальных групп. Все они, дворяне старой и новой формации, получали земли и крестьян. В Петровскую эпоху сотни тысяч крестьян из числа государственных и дворцовых перешли в частное владение. Привлечению дворян к службе способствовал и принятый 23 марта 1714 г. указ о единонаследии, приравнявший поместья к вотчинам. </w:t>
      </w:r>
    </w:p>
    <w:p>
      <w:pPr>
        <w:pStyle w:val="Normal"/>
        <w:jc w:val="both"/>
        <w:rPr/>
      </w:pPr>
      <w:r>
        <w:rPr>
          <w:sz w:val="24"/>
          <w:szCs w:val="24"/>
        </w:rPr>
        <w:tab/>
        <w:t xml:space="preserve">Наряду с укреплением центрального аппарата управления еще раньше началась реформа местных учреждений. Вместо воеводской администрации в 1708-1715 гг. была введена губернская система управления. Первоначально страна была разделена на восемь губерний: Московскую, Ингерманландскую (позднее Петербургскую), Смоленскую, Киевскую, Азовскую, Казанскую, Архангелогородскую и Сибирскую. Затем были образованы Воронежская, Рижская, Нижегородская и Астраханская губернии. Во главе Петербургской и Азовской губерний стояли генерал-губернаторы Меншиков и Ф. Апраксин. Остальными управляли губернаторы, в руках которых находилась вся полнота административно-полицейской и судебной власти. В помощь губернатору были приданы чиновники, руководившие отдельными отраслями: судебными (ландрихтер), военными (обер-комендант), денежными и провиантскими сборами (обер-комиссар и обер-провиантмейстер). Во главе уездов вместо воевод стояли коменданты. В 1713 г. при бы губернаторе устроили коллегию из 8 - 12 ландратов, избираемых дворянами, но уже на следующий год ландраты превратились в назначаемых чиновников, которые управляли новыми административно-территориальными единицами уездов - долями. </w:t>
      </w:r>
    </w:p>
    <w:p>
      <w:pPr>
        <w:pStyle w:val="Normal"/>
        <w:jc w:val="both"/>
        <w:rPr/>
      </w:pPr>
      <w:r>
        <w:rPr>
          <w:sz w:val="24"/>
          <w:szCs w:val="24"/>
        </w:rPr>
        <w:tab/>
        <w:t xml:space="preserve">В 1719 г. Петр вновь возвратился к проблеме местной администрации. По новому указу страна была разделена на 50 провинций во главе с воеводами. Губернии сохранились, но в руках им губернаторов оставались только военные и судебные дела. В территориальном же отношении губернатор управлял только провинцией губернского города. Провинции соответственно делились на дистрикты во главе с земскими комиссарами. Помимо указанных и без того в сложную и запутанную систему местных учреждений влились судебные органы. В 1719 г. были введены нижние (провинциальные и городовые) и верхние (надворные) суды. Во главе надворных судов стояли губернаторы. Однако уже к 1722 г. нижние суды были упразднены, а надворные просуществовали лишь до 1727 г. Попытка отделения суда от администрации, таким образом, провалилась. </w:t>
      </w:r>
    </w:p>
    <w:p>
      <w:pPr>
        <w:pStyle w:val="Normal"/>
        <w:jc w:val="both"/>
        <w:rPr/>
      </w:pPr>
      <w:r>
        <w:rPr>
          <w:sz w:val="24"/>
          <w:szCs w:val="24"/>
        </w:rPr>
        <w:tab/>
      </w:r>
      <w:r>
        <w:rPr>
          <w:b/>
          <w:bCs/>
          <w:sz w:val="24"/>
          <w:szCs w:val="24"/>
        </w:rPr>
        <w:t>Церковь и ликвидация патриаршества.</w:t>
      </w:r>
      <w:r>
        <w:rPr>
          <w:sz w:val="24"/>
          <w:szCs w:val="24"/>
        </w:rPr>
        <w:t xml:space="preserve"> </w:t>
      </w:r>
    </w:p>
    <w:p>
      <w:pPr>
        <w:pStyle w:val="Normal"/>
        <w:jc w:val="both"/>
        <w:rPr/>
      </w:pPr>
      <w:r>
        <w:rPr>
          <w:sz w:val="24"/>
          <w:szCs w:val="24"/>
        </w:rPr>
        <w:tab/>
        <w:t xml:space="preserve"> Крупнейшим феодалом в России оставалась церковь, которая к концу ХVII в. все еще сохраняла некоторую политическую самостоятельность, несовместимую с развивающимся абсолютизмом. Когда в 1700 г. умер патриарх Андриан, Петр I решил не назначать нового патриарха. Временно во главе духовенства был поставлен рязанский митрополит Стефан Яворский, получивший наименование “местоблюститель патриаршего престола”, при этом не облеченный патриаршими полномочиями. Хотя формально “местоблюститель” по-прежнему должен был созывать на советы епископов - “освященные соборы”, но эти совещания носили чисто формальный характер. Патриарший разряд был упразднен, а его функции переданы восстановленному в 1701 г. Монастырскому приказу во главе с боярином И.Л. Мусиным-Пушкиным и дьяком Е. Зотовым. Этому приказу были подчинены патриаршие Казенный и Дворцовый приказы. Доходы, полученные от хозяйственной деятельности монастырей и других церковных учреждений, шли в основном на государственные нужды. Так, с 1701 г. по 1711 г. казна получила с монастырских вотчин свыше 1 млн. рублей. Одновременно государство ограничивало количество монахов, запрещало их переход из одного монастыря в другой, регламентировало штаты монастырей. На церковь было возложено устройство и содержание начальных школ и богаделен для увечных и больных, а также отставных солдат. </w:t>
      </w:r>
    </w:p>
    <w:p>
      <w:pPr>
        <w:pStyle w:val="Normal"/>
        <w:jc w:val="both"/>
        <w:rPr/>
      </w:pPr>
      <w:r>
        <w:rPr>
          <w:sz w:val="24"/>
          <w:szCs w:val="24"/>
        </w:rPr>
        <w:tab/>
        <w:t>Наконец, 25 января 1721 г. Петр утвердил “Духовный регламент”, разработанный его сторонником псковским епископом Феофаном Прокоповичем. Согласно новому закон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учреждена специальная Духовная коллегия, преобразованная вскоре (14 февраля) для придания большего авторитета в Святейший правительствующий Синод. В 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д. Синод имел также функции духовного суда. Присутствие Синода состояло из 12 высших церковных иерархов, назначаемых царем, которому они приносили присягу. 11 мая 1722 г. для надзора за деятельностью Синода Петр назначил из числа близких ему офицеров обер-прокурора (И.В. Болдина), которому подчинялась синодальная канцелярия и церковные фискалы - “инквизиторы”. Все имущество и финансы церкви, закрепленные за ней земли и крестьяне находились в ведении Монастырского приказа, подчиненного Синоду, а с 1724 г. преобразованного в синодальную камер-контору. Таким образом, Петр I - полностью подчинил церковь своей власти.</w:t>
      </w:r>
    </w:p>
    <w:p>
      <w:pPr>
        <w:pStyle w:val="Normal"/>
        <w:jc w:val="both"/>
        <w:rPr>
          <w:sz w:val="24"/>
          <w:szCs w:val="24"/>
        </w:rPr>
      </w:pPr>
      <w:r>
        <w:rPr>
          <w:sz w:val="24"/>
          <w:szCs w:val="24"/>
        </w:rPr>
      </w:r>
    </w:p>
    <w:p>
      <w:pPr>
        <w:pStyle w:val="Normal"/>
        <w:rPr>
          <w:b/>
          <w:b/>
          <w:bCs/>
          <w:sz w:val="24"/>
          <w:szCs w:val="24"/>
        </w:rPr>
      </w:pPr>
      <w:r>
        <w:rPr>
          <w:b/>
          <w:bCs/>
          <w:sz w:val="24"/>
          <w:szCs w:val="24"/>
        </w:rPr>
        <w:t xml:space="preserve">Создание регулярной армии и флота. </w:t>
      </w:r>
    </w:p>
    <w:p>
      <w:pPr>
        <w:pStyle w:val="Normal"/>
        <w:jc w:val="both"/>
        <w:rPr/>
      </w:pPr>
      <w:r>
        <w:rPr>
          <w:sz w:val="24"/>
          <w:szCs w:val="24"/>
        </w:rPr>
        <w:tab/>
        <w:t xml:space="preserve">Многие петровские реформы были направлены на коренную реорганизацию вооруженных сил страны: создание регулярной армии и постройку мощного отечественного флота “Потешными” полки 1687 г. были не чем иным, как ядром новой армии. Они стали своеобразной школой боевой подготовки для новых формирований. Реорганизация армии началась уже в 1698 г., когда стали распускаться стрелецкие и создаваться регулярные полки. В основу комплектования их был положен опыт наборов солдат и драгун, сложившийся во второй половине ХVII в. Была оформлена рекрутская система, в соответствии с которой солдатский состав полевой армии и гарнизонных войск стал набираться из крестьян и других податных сословий, и офицерский корпус - из дворян. Указ от 19 ноября 1699 г. предусматривал формирование 30 пехотных солдатских полков из “сдаточных” и “охочих” людей. А указ 1705 г. завершил складывание “рекрутчины”. В итоге с 1699 г. по 1725 г. было проведено 53 набора в армию и на флот (23 основных и 30 дополнительных). Они дали более 284 тыс. человек, призванных на пожизненную воинск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в том числе 5 гренадерских и 33 кавалерийских) полков. После победы под Полтавой штаты армии несколько уменьшились: почти 100-тысячная русск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тысячную армию из трех родов войск - пехоты, кавалерии и артиллерии. Кроме того, около 70 тыс. находилось в гарнизонных войсках, 6 тыс. - в ландмилиции (ополчении) и свыше 105 тыс., - в казачьих и иных иррегулярных частях. </w:t>
      </w:r>
    </w:p>
    <w:p>
      <w:pPr>
        <w:pStyle w:val="Normal"/>
        <w:jc w:val="both"/>
        <w:rPr/>
      </w:pPr>
      <w:r>
        <w:rPr>
          <w:sz w:val="24"/>
          <w:szCs w:val="24"/>
        </w:rPr>
        <w:tab/>
        <w:t xml:space="preserve">Для обучения солдат и офицеров помимо “Устава воинского” (1698) были подготовлены многочисленные наставления: “Упреждение к бою”, “Для военной битвы правила”, “Воинские статьи” и др. Наконец, в 1716 г. был издан “Устав воинский”, обобщивший 15-летний опыт непрерывной вооруженной борьбы. Для обучения офицеров еще в 1698 - 1699 гг. была основана бомбардирская школа при Преображенском полку, а в начале нового столетия создавались математическая, навигацкая (морская), артиллерийские, инженерные, иностранных языков и даже хирургическая школы. В 20-х годах для подготовки унтер-офицеров действовало 50 гарнизонных школ. Широко практиковалась стажировка молодых дворян за границей для обучения воинскому делу. Одновременно правительство отказывалось от найма иностранных военных специалистов. </w:t>
      </w:r>
    </w:p>
    <w:p>
      <w:pPr>
        <w:pStyle w:val="Normal"/>
        <w:jc w:val="both"/>
        <w:rPr/>
      </w:pPr>
      <w:r>
        <w:rPr>
          <w:sz w:val="24"/>
          <w:szCs w:val="24"/>
        </w:rPr>
        <w:tab/>
        <w:t xml:space="preserve">Наряду с созданием регулярной армии проходило строительство военно-морском флота. Флот строился и на юге, и на севере страны. был Основные усилия были сосредоточены на создании Балтийского флота. В 1708 г. был спущен первый 28-пушечный фрегат на Балтике, а через 20 лет российский флот на Балтийском море был самым мощным: 32 линейных корабля (от 50- и до 96-пушечных), 16 фрегатов, 8 шняф, 85 галер и другие мелкие суда. Набор во флот осуществлялся также из рекрутов (впервые в 1705 г.). Для обучения морскому делу составлялись инструкции: “Артикул корабельный”, “Инструкция и артикулы военные Российскому флоту”, “Устав морской” и, наконец, “Регламент адмиралтейский” (1722).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 </w:t>
      </w:r>
    </w:p>
    <w:p>
      <w:pPr>
        <w:pStyle w:val="Normal"/>
        <w:jc w:val="both"/>
        <w:rPr>
          <w:sz w:val="24"/>
          <w:szCs w:val="24"/>
        </w:rPr>
      </w:pPr>
      <w:r>
        <w:rPr>
          <w:sz w:val="24"/>
          <w:szCs w:val="24"/>
        </w:rPr>
      </w:r>
    </w:p>
    <w:p>
      <w:pPr>
        <w:pStyle w:val="Normal"/>
        <w:jc w:val="both"/>
        <w:rPr/>
      </w:pPr>
      <w:r>
        <w:rPr>
          <w:b/>
          <w:bCs/>
          <w:sz w:val="24"/>
          <w:szCs w:val="24"/>
        </w:rPr>
        <w:t>Стрелецкое восстание 1698 г.</w:t>
      </w:r>
      <w:r>
        <w:rPr>
          <w:sz w:val="24"/>
          <w:szCs w:val="24"/>
        </w:rPr>
        <w:t xml:space="preserve"> </w:t>
      </w:r>
    </w:p>
    <w:p>
      <w:pPr>
        <w:pStyle w:val="Normal"/>
        <w:jc w:val="both"/>
        <w:rPr/>
      </w:pPr>
      <w:r>
        <w:rPr>
          <w:sz w:val="24"/>
          <w:szCs w:val="24"/>
        </w:rPr>
        <w:tab/>
        <w:t xml:space="preserve">Петровские преобразования производились за счет колоссального напряжения сил практически всех сословий Российского государства и сопровождались нарастанием крепостнического гнета. Это вызывало протест эксплуатируемых слоев общества. Правление Петра Великого сопровождалось многочисленными выступлениями народных масс. Нередко эти “бунты” направлялись той частью боярства, духовенства, купечества, служилых людей, чьи интересы входили в противоречие с реформами царя-преобразователя. В первые годы царствования Петра консервативные силы группировались вокруг царевны Софьи и Милославских и в своих целях использовали недовольство стрельцов. В условиях перехода к регулярной армии стрельцы как категория служивых людей стали не нужны абсолютизму. Лишенные былых прав и средств существования, они все зло видели в Петре и его преобразованиях и поэтому не раз восставали. Наиболее опасным оказался мятеж 1968г., вспыхнувший в отсутствие Петра. 4 стрелецких полка двинулись с польской границы на Москву, но были встречены около Нового Иерусалима двумя гвардейскими и Бутырским полками под начальством боярина А. Шеина и генерала П. Гордона. Не выдержав натиска верных Петру войск, стрельцы были вынуждены сдаться. После проведенного “розыска” на восставших были обрушены казни и экзекуции: 136 стрельцов были повешены, 140 биты кнутом, а остальные отправлены в ссылку. Срочно вернувшийся из-за границы Петр потребовал пересмотра стрелецкого “розыска”. По его приказу более тысячи стрельцов было возвращено из ссылки и подверглось публичной казни. Царевна Софья, поддерживавшая восставших, была пострижена в монахини. Стрелецкое войско было фактически ликвидирова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Дело царевича Алексея”.</w:t>
      </w:r>
    </w:p>
    <w:p>
      <w:pPr>
        <w:pStyle w:val="Normal"/>
        <w:jc w:val="both"/>
        <w:rPr/>
      </w:pPr>
      <w:r>
        <w:rPr>
          <w:sz w:val="24"/>
          <w:szCs w:val="24"/>
        </w:rPr>
        <w:tab/>
        <w:t xml:space="preserve">После устранения Софьи оппозиционные силы сосредоточились вокруг царевича Алексея, сына насильно постриженной в монахини первой жены Петра Евдокии Лопухиной. Боясь отца, Алексей бежал из России в Австрию в 1716 г. Австрийский император Карл некоторое время скрывал царевича, сначала в Тироле, а затем в Неаполе. Но стараниями петровского дипломата графа П.А. Толстого беглец был возвращен на Родину. В 1718 г. началось следствие. Под пытками в Петропавловской крепости Алексей признался в заговоре и выдал всех сообщников, которые вскоре были казнены. 24 июня 1718 г. специальный суд, составленный из высших сановников - “министров Тайной канцелярии”, притворил царевича Алексея к смертной казни, но тот при неясных обстоятельствах умер в каземате. Дело царевича Алексея послужило причиной издания в качестве законодательного акта “Правды воли монаршей”, в которой обосновывалось право монарха назначать преемника престола по своему усмотрению. В 1722 г. Петр подписал указ о престолонаследии, но назначить себе наследника по своему усмотрению не успел. </w:t>
      </w:r>
    </w:p>
    <w:p>
      <w:pPr>
        <w:pStyle w:val="Normal"/>
        <w:jc w:val="both"/>
        <w:rPr>
          <w:sz w:val="24"/>
          <w:szCs w:val="24"/>
        </w:rPr>
      </w:pPr>
      <w:r>
        <w:rPr>
          <w:sz w:val="24"/>
          <w:szCs w:val="24"/>
        </w:rPr>
      </w:r>
    </w:p>
    <w:p>
      <w:pPr>
        <w:pStyle w:val="Normal"/>
        <w:jc w:val="both"/>
        <w:rPr/>
      </w:pPr>
      <w:r>
        <w:rPr>
          <w:b/>
          <w:bCs/>
          <w:sz w:val="24"/>
          <w:szCs w:val="24"/>
        </w:rPr>
        <w:t>Астраханское восстание.</w:t>
      </w:r>
      <w:r>
        <w:rPr>
          <w:sz w:val="24"/>
          <w:szCs w:val="24"/>
        </w:rPr>
        <w:t xml:space="preserve"> </w:t>
      </w:r>
    </w:p>
    <w:p>
      <w:pPr>
        <w:pStyle w:val="Normal"/>
        <w:jc w:val="both"/>
        <w:rPr/>
      </w:pPr>
      <w:r>
        <w:rPr>
          <w:sz w:val="24"/>
          <w:szCs w:val="24"/>
        </w:rPr>
        <w:tab/>
        <w:t xml:space="preserve">Крупным выступлением посадского населения стало Астраханское восстание 1705 - 170б гг., вызванное усилением налогового гнета и насильственным введением иноземных обычаев. В ночь на 30 июля 1705 г. восставшие посадские, солдаты и работные люди ворвались в Астраханский кремль и расправились с воеводой Т. Ржевским, в городе было казнено 300 “начальных” людей и дворян. Их имущество повстанцы разделили между собой. Восставшие создали систему выборных органов (старшину) во главе с ярославским купцом Я. Носовым. Отряды повстанцев вскоре направились в соседние города Прикаспия, тысячный отряд астраханцев двинулся для захвата Царицына. Однако правительство привлекло к борьбе с восстанием донскую казачью старшину и калмыцкого тайшу (князя) Аюку. Эти меры позволили локализовать очаг возмущения. Вскоре для подавления Астраханского восстания был отправлен отряд правительственных войск во главе с фельдмаршалом В.П. Шереметевым, который с боем взял город в марте 1706 г. Несколько сот астраханских повстанцев было </w:t>
      </w:r>
    </w:p>
    <w:p>
      <w:pPr>
        <w:pStyle w:val="Normal"/>
        <w:jc w:val="both"/>
        <w:rPr/>
      </w:pPr>
      <w:r>
        <w:rPr>
          <w:sz w:val="24"/>
          <w:szCs w:val="24"/>
        </w:rPr>
        <w:t>отправлено в Москву. В течение двух лет в Преображенском приказе производились пытки, многие из участников восстания умерли во время следствия. Оставшиеся в живых были казнены в 1707 г.</w:t>
      </w:r>
    </w:p>
    <w:p>
      <w:pPr>
        <w:pStyle w:val="Normal"/>
        <w:jc w:val="both"/>
        <w:rPr>
          <w:sz w:val="24"/>
          <w:szCs w:val="24"/>
        </w:rPr>
      </w:pPr>
      <w:r>
        <w:rPr>
          <w:sz w:val="24"/>
          <w:szCs w:val="24"/>
        </w:rPr>
      </w:r>
    </w:p>
    <w:p>
      <w:pPr>
        <w:pStyle w:val="Normal"/>
        <w:jc w:val="both"/>
        <w:rPr>
          <w:b/>
          <w:b/>
          <w:bCs/>
          <w:sz w:val="24"/>
          <w:szCs w:val="24"/>
        </w:rPr>
      </w:pPr>
      <w:r>
        <w:rPr>
          <w:b/>
          <w:bCs/>
          <w:sz w:val="24"/>
          <w:szCs w:val="24"/>
        </w:rPr>
        <w:t>Восстание под руководством К. Булавина.</w:t>
      </w:r>
    </w:p>
    <w:p>
      <w:pPr>
        <w:pStyle w:val="Normal"/>
        <w:jc w:val="both"/>
        <w:rPr/>
      </w:pPr>
      <w:r>
        <w:rPr>
          <w:b/>
          <w:bCs/>
          <w:sz w:val="24"/>
          <w:szCs w:val="24"/>
        </w:rPr>
        <w:tab/>
      </w:r>
      <w:r>
        <w:rPr>
          <w:sz w:val="24"/>
          <w:szCs w:val="24"/>
        </w:rPr>
        <w:t xml:space="preserve"> В 1707 - 1708 гг. началось мощное народное движение, охватившее Дон, Слободскую Украину и Поволжье. Причиной для выступления стала отправка карательной экспедиции во главе с князем Ж.В. Долгоруким, в кратчайшее время вернувшим из верховых городков Дона свыше 3 000 беглых крепостных. Жестокость, с которой проводился сыск, возмутила казацкое население. Во главе восставших встал бывший атаман бахмутских казаков из Трехизбяной станицы К. Булавин. В сентябре 1707 г. восставшие наголову разбили отряд Долгорукого и стали собирать войско из беглых, рассылая всюду “прелестные письма” с призывами идти против бояр и прибыльщиков. Царское правительство потребовало, чтобы атаман Войска Донского Л. Максимов с низовыми казаками (зажиточными слоями) усмирил “казачью голытьбу”. После поражения под Шульгиным городком булавинцы были вынуждены бежать в Запорожскую Сечь. </w:t>
      </w:r>
    </w:p>
    <w:p>
      <w:pPr>
        <w:pStyle w:val="Normal"/>
        <w:jc w:val="both"/>
        <w:rPr/>
      </w:pPr>
      <w:r>
        <w:rPr>
          <w:sz w:val="24"/>
          <w:szCs w:val="24"/>
        </w:rPr>
        <w:tab/>
        <w:t xml:space="preserve">Весной 1708 г., вернувшись на Дон, Булавин продолжил борьбу. Центром ее стал Пристанский городок на Хопре. В это же время восстание охватывало прилегавшие к Дону южные уезды России (Козловский, Тамбовский, Воронежский и другие). На состоявшемся совете повстанцев 22 - 23 марта было решено идти походом на Черкасск, а затем к Азову. В конце апреля 7-тысячный отряд Булавина подошел к столице Дона; при поддержке рядового казачества, выдавшего ему старшину, К. Булавин 1 мая захватил город и казнил казачью верхушку. На общевойсковом кругу 9 мая он был избран атаманом Войска Донского. Отряды соратников Булавина И. Павлова, И. Некрасова и других овладели рядом городов на юге России, захватили Камышин и Царицын, осадили Саратов, активно действовали на Северном Донце, а сам Булавин осадил Азов, но вскоре был вынужден отступить. В это время на Дон было двинуто 32-тысячное правительственное войско под началом князя В.В. Долгорукого. Известие об этом усилило уже имевшиеся разногласия среди казачества. В результате заговора К. Вулавин был убит 7 июля 1708 г. Но народное восстание не затихало. Отряд атаманов-булавинцев Н. Голого, С. Беспалого, Г. Старченко и других продолжали вооруженную борьбу в Поволжье и на Украине, удерживались в верховьях Дона. Народное движение охватило в этот период около 60 уездов, и лишь в конце 1708 г. властям удалось подавить основные его очаги. </w:t>
      </w:r>
    </w:p>
    <w:p>
      <w:pPr>
        <w:pStyle w:val="Normal"/>
        <w:jc w:val="both"/>
        <w:rPr/>
      </w:pPr>
      <w:r>
        <w:rPr>
          <w:sz w:val="24"/>
          <w:szCs w:val="24"/>
        </w:rPr>
        <w:tab/>
        <w:t xml:space="preserve">В первом десятилетии ХVIII в. среди населения Поволжья и Приуралья - башкир, марийцев, татар, чувашей - восстания, вызванные неслыханным произволом петровской администрации и местных феодалов, а также насильственным введением православия, были непрерывными (например, вооруженная борьба, развернутая башкирским народом с 1705 по 1711г.) Нередки были в петровскую эпоху и возмущения работных людей на мануфактурах и иных заводских промыслах (например, на уральских металлургических заводах). </w:t>
      </w:r>
    </w:p>
    <w:p>
      <w:pPr>
        <w:pStyle w:val="Normal"/>
        <w:jc w:val="both"/>
        <w:rPr>
          <w:sz w:val="24"/>
          <w:szCs w:val="24"/>
        </w:rPr>
      </w:pPr>
      <w:r>
        <w:rPr>
          <w:sz w:val="24"/>
          <w:szCs w:val="24"/>
        </w:rPr>
      </w:r>
    </w:p>
    <w:p>
      <w:pPr>
        <w:pStyle w:val="Normal"/>
        <w:jc w:val="both"/>
        <w:rPr/>
      </w:pPr>
      <w:r>
        <w:rPr>
          <w:b/>
          <w:bCs/>
          <w:sz w:val="24"/>
          <w:szCs w:val="24"/>
        </w:rPr>
        <w:t>Внешняя политика. Северная война.</w:t>
      </w:r>
      <w:r>
        <w:rPr>
          <w:sz w:val="24"/>
          <w:szCs w:val="24"/>
        </w:rPr>
        <w:t xml:space="preserve"> </w:t>
      </w:r>
    </w:p>
    <w:p>
      <w:pPr>
        <w:pStyle w:val="Normal"/>
        <w:jc w:val="both"/>
        <w:rPr/>
      </w:pPr>
      <w:r>
        <w:rPr>
          <w:sz w:val="24"/>
          <w:szCs w:val="24"/>
        </w:rPr>
        <w:tab/>
        <w:t xml:space="preserve">Основным направлением внешней политики России в эпоху Петра Великого стала борьба за выход к Балтийскому морю, а ее содержанием явилась длительная, занявшая почти все годы петровского правления Северная война со Швецией (1700 - 1721).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б99 г.). Для развертывания военных действий против Швеции требовалось добиться мира с Турцией, дабы избежать войны на два фронта. С этой целью в Константинополь на русском 46-пушечном фрегате было направлено посольство дьяка Е.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 </w:t>
      </w:r>
    </w:p>
    <w:p>
      <w:pPr>
        <w:pStyle w:val="Normal"/>
        <w:jc w:val="both"/>
        <w:rPr/>
      </w:pPr>
      <w:r>
        <w:rPr>
          <w:sz w:val="24"/>
          <w:szCs w:val="24"/>
        </w:rPr>
        <w:tab/>
        <w:t xml:space="preserve">Лишь только сообщение о перемирии с Турцией достигло Москвы (8 августа 1700 г.) Петр объявил войну Швеции. К этому времени шведский король Карл ХII разгромил Данию и двинулся в Прибалтику. В октябре русские войска начали осаду шведской крепости Нарва. Неожиданным ударом 12-тысячный отряд под командованием Карла ХII 19 ноября 1700 г. нанес им сокрушительное поражение, в значительной мере благодаря предательству иностранных офицеров во главе с герцогом Ш.де Кроа и слабой выучке большинства русских полков. Сам же Петр находился в это время в Новгороде. Разгром под Нарвой послужил резкому ухудшению международного положения России. Карл ХII, считая ее окончательно разбитой, перенес все силы на борьбу с Польшей. Однако Петр не терял времени и энергично реорганизовывал русскую армию. Уже в 1701 - 1702 гг. конница Б.П. Шереметева дважды побеждала шведов под командованием Шлиппенбаха в Прибалтике, а русская флотилия вынудила шведские корабли уйти в Финский Залив. В результате осады в октябре 1702 г. пала шведская крепость Нотебург (бывший русский город Орешек), переименованная Петром в Шлиссельбург (“Ключ-город”), а весной 1703 г. была взята крепость Ниеншанц у устья Невы. Здесь 16 мая 1703 г. была заложена Петропавловская крепость - основание города Санкт-Пе- тербурга, а затем база флота - крепость Кроншлот (Кронштадт). </w:t>
      </w:r>
    </w:p>
    <w:p>
      <w:pPr>
        <w:pStyle w:val="Normal"/>
        <w:jc w:val="both"/>
        <w:rPr>
          <w:sz w:val="24"/>
          <w:szCs w:val="24"/>
        </w:rPr>
      </w:pPr>
      <w:r>
        <w:rPr>
          <w:sz w:val="24"/>
          <w:szCs w:val="24"/>
        </w:rPr>
        <w:tab/>
        <w:t xml:space="preserve">В 1704 г. русские взяли Нарву и Дерпт (Юрьев), оттеснили шведов к Ревелю (Таллинну) и Риге. В результате этих побед Россия прочно закрепилась в Восточной Прибалтике, получила доступ к морю и предложила Швеции мир, но получила отказ. </w:t>
      </w:r>
    </w:p>
    <w:p>
      <w:pPr>
        <w:pStyle w:val="Normal"/>
        <w:jc w:val="both"/>
        <w:rPr/>
      </w:pPr>
      <w:r>
        <w:rPr>
          <w:sz w:val="24"/>
          <w:szCs w:val="24"/>
        </w:rPr>
        <w:tab/>
        <w:t xml:space="preserve">В 1704 г. под давлением шведов на польский престол был избран их ставленник С. Лещинский. Это вынудило Петра направить свои силы на помощь Августу II (с ним был подписан новый русскопольский договор в Нарве 19 августа 1704 г.). В Польше и Литве действовала русская 60-тысячная армия под командой Меншикова. Но, несмотря на это, войска Августа II в 1706 г. потерпели поражение, и он подписал в Альтранштадте позорный сепаратный мир со Швецией 24 сентября, отказавшись притом от польской короны и от союза с Россией. </w:t>
      </w:r>
    </w:p>
    <w:p>
      <w:pPr>
        <w:pStyle w:val="Normal"/>
        <w:jc w:val="both"/>
        <w:rPr/>
      </w:pPr>
      <w:r>
        <w:rPr>
          <w:sz w:val="24"/>
          <w:szCs w:val="24"/>
        </w:rPr>
        <w:tab/>
        <w:t xml:space="preserve">Летом 1708 г., разгромив Польшу, Карл ХII двинулся в поход на Россию. Разбив русские войска в июле 1708 г. при Головчине, он овладел переправой через Днепр. Поначалу Карл ХII предполагал идти на Москву через Смоленск, подождав присоединения к своим войскам отряда Левенгаупта, шедшего из Прибалтики с продовольствием и боеприпасами. Но из-за измены украинского гетмана Мазепы главные шведские силы во главе с королем повернули к югу. Однако расчеты шведских завоевателей на пополнение запасов на Украине не оправдались. Петр I направил отряд во главе с Меншиковым для занятия гетманской ставки в Батурине, которая при была разгромлена. В результате к Карлу присоединился лишь 2-тыс. отряд Мазепы без боеприпасов и продовольствия. Роковым для шведских войск стал разгром 28 сентября 1708 г. у деревни Лесной 16-тысячного корпуса Левенгаупта, осуществленный 12-тысячным летучим отрядом под командованием Петра I. Шведы потеряли в этом бою более 9 тысяч убитыми и ранеными, но главное - русскими был захвачен огромный обоз. Разгром под Лесной оставил Карла без резервов, боеприпасов и значительно ослабил его силы. Вскоре после Лесной шведы потерпели еще одно поражение: 13- тысячный корпус генерала Любекера попытался захватить Петербург со стороны Финляндии. Адмирал Апраксин, руководивший обороной города, успешно разгромил нападавших, которые потеряли до трети своего личного состава. </w:t>
      </w:r>
    </w:p>
    <w:p>
      <w:pPr>
        <w:pStyle w:val="Normal"/>
        <w:jc w:val="both"/>
        <w:rPr/>
      </w:pPr>
      <w:r>
        <w:rPr>
          <w:sz w:val="24"/>
          <w:szCs w:val="24"/>
        </w:rPr>
        <w:tab/>
        <w:t>Зимой 1708 - 1709 гг. войско Карла ХII на Украине оказалось в тяжелом положении: голод, болезни, героическое сопротивление городков и крепостей наносили шведам немалый урон. В апреле 1709 г. Карл ХII подошел к крепости Полтава и начал ее осаду продолжавшуюся в течение трех месяцев. На протяжении этого времени русские войска затягивали кольцо стратегического окружения. Петр решил дать шведам генеральное сражение. 27 июня 1709г. состоялась знаменитая Полтюская “баталия”. Шведские войска были наголову разбиты в ходе боя русскими воинами. Главную роль при Полтаве сыграло подавляющее превосходство петровской артиллерии (102 русских орудия против 39 шведских) и использование Петром резерва сил для нанесения решающего удара по фронту и флангам противника, что привело шведов к паническому бегству.</w:t>
      </w:r>
    </w:p>
    <w:p>
      <w:pPr>
        <w:pStyle w:val="Normal"/>
        <w:jc w:val="both"/>
        <w:rPr>
          <w:sz w:val="24"/>
          <w:szCs w:val="24"/>
        </w:rPr>
      </w:pPr>
      <w:r>
        <w:rPr>
          <w:sz w:val="24"/>
          <w:szCs w:val="24"/>
        </w:rPr>
        <w:tab/>
        <w:t>Шведы потеряли более 8 тыс. убитыми и 3 тыс. пленными, русские - около 1,5 тыс. человек убитыми. А через три дня (30 июня) брошенная Карлом XII отступающая 16-тысячная армия шведов под командованием Левенгаупта сдалась преследовавшему ее 9-тысячному корпусу Меньшикова у Переволочины на Днепре. Сам же шведский король и гетман Мазепа бежали в Турцию.</w:t>
      </w:r>
    </w:p>
    <w:p>
      <w:pPr>
        <w:pStyle w:val="Normal"/>
        <w:jc w:val="both"/>
        <w:rPr/>
      </w:pPr>
      <w:r>
        <w:rPr>
          <w:sz w:val="24"/>
          <w:szCs w:val="24"/>
        </w:rPr>
        <w:tab/>
        <w:t xml:space="preserve">Полтавская “виктория” изменила ход всей войны. Дания и Саксония возобновили союз с Россией, к ним присоединились Пруссия и Ганновер. Так как Карл ХII отверг мирные предложения России о ее правах на земли около Финского залива, Петр повел активные боевые действия в Польше (Меншиков) и в Прибалтике (Шереметев). В 1710 г. русскими войсками была взята штурмом крепость Эльбинг, капитулировали после осады шведские гарнизоны Риги, Выборга, Пернова, Ревеля и других крепостей. Таким образом, Прибалтика была очищена от шведов. </w:t>
      </w:r>
    </w:p>
    <w:p>
      <w:pPr>
        <w:pStyle w:val="Normal"/>
        <w:jc w:val="both"/>
        <w:rPr>
          <w:sz w:val="24"/>
          <w:szCs w:val="24"/>
        </w:rPr>
      </w:pPr>
      <w:r>
        <w:rPr>
          <w:sz w:val="24"/>
          <w:szCs w:val="24"/>
        </w:rPr>
        <w:tab/>
        <w:t xml:space="preserve">Но подстрекаемый Карлом ХII и дипломатами ведущих европейских государств турецкий султан 10 ноября 1710 г. объявил России войну, потребовав возвращения Азова и ликвидации русского флота. После неудачных попыток прийти к компромиссу дипломатическими путями Петру в конце февраля 1711 г. пришлось принять вызов Турции. </w:t>
      </w:r>
    </w:p>
    <w:p>
      <w:pPr>
        <w:pStyle w:val="Normal"/>
        <w:jc w:val="both"/>
        <w:rPr/>
      </w:pPr>
      <w:r>
        <w:rPr>
          <w:sz w:val="24"/>
          <w:szCs w:val="24"/>
        </w:rPr>
        <w:tab/>
        <w:t>В конце июня 1711 г. русская армия под командованием Петра вступила в Молдавию и, переправившись через Днестр, подошла к Пруту. Обещанная помощь от молдавского господаря Д. Кантемира была незначительна, а вылашский правитель К. Брынко, изменив России, выдал план войны султану. В результате 9 июля 1711 г. 38-тысячная русская армия была окружена у реки Прут 135-тысячной турецкой армией и 50-тысячным войском крымского хана. Турецкие янычары бросились в атаку на русских, но встретили отпор и отступили, потеряв до 8 тыс. убитыми. Русские потеряли вдвое меньше, однако их положение было угрожающим. Петр пошел на мирные переговоры с турецким везирем Мехмед- пашой. В соответствии с подписанным 12 июля 1711 г. Прутским мирным трактатом Россия возвращала Турции Азов, срывала крепости Тагакрог и Каменный Затон на Днепре, выводила войска из Польши. Но - армия и артиллерия были спасены, мир на южных границах восстановлен.</w:t>
      </w:r>
    </w:p>
    <w:p>
      <w:pPr>
        <w:pStyle w:val="Normal"/>
        <w:jc w:val="both"/>
        <w:rPr/>
      </w:pPr>
      <w:r>
        <w:rPr>
          <w:sz w:val="24"/>
          <w:szCs w:val="24"/>
        </w:rPr>
        <w:tab/>
        <w:t>В 1712 г. русские войска вместе с датскими и саксонскими армиями вели успешные боевые действия в Померании (Польша). Однако решительных изменений в войне со Швецией не происходило. Тогда Петр решил действовать в Финляндии. Весной 1713г. с помощью галерного флота русские заняли Гельсингфорс ( Хельсинки), а летом шведы оставили г. Або. Но на Балтике еще находился флот Швеции. 27 июля 1714 г. русский флот под командой Ф.М. Апраксина разгромил большую шведскую эскадру у мыса Гангут (п-ов Ханко). Эта победа позволила России перенести боевые действия на территорию Швеции; вскоре русскими были захвачены Аландские острова, высажен десант на шведское побережье.</w:t>
      </w:r>
    </w:p>
    <w:p>
      <w:pPr>
        <w:pStyle w:val="Normal"/>
        <w:jc w:val="both"/>
        <w:rPr/>
      </w:pPr>
      <w:r>
        <w:rPr>
          <w:sz w:val="24"/>
          <w:szCs w:val="24"/>
        </w:rPr>
        <w:tab/>
        <w:t xml:space="preserve">Победами русского оружия решили воспользоваться Англия, Ганновер, Голландия и Дания, заключившие союз с Петром против Швеции. В действительности же Англия и Голландия не желали полного поражения Швеции и усиления России на Балтике. Это привело к распаду коалиции и заключению 4 августа 1717 г. русско-французском союза: Париж обещал посредничество в переговорах России со Швецией, истощенной до предела длительной войной. В мае 1718 г. открылся Аландский конгресс, начались переговоры по подписанию русско-шведского мира. Но внезапная гибель Карла ХII в случайной стычке в Норвегии сорвала его подписание. Новая шведская королева Ульрика-Элеонора и ее советники надеялись на союз с Англией и затягивали войну, Английская эскадра появилась у русских берегов на Балтике. В ответ в 1719 г. русские войска высадили свой десант в Швеции и, нанеся ряд удачных ударов, вернулись обратно, а петровский флот одержал победу у о. Саарема. В июле 1720 г. гребной флот под командой М.М. Голицына одержал крупную победу у острова Гренгам, захватив 4 шведских фрегата. Весной 1721 г. последовали высадки русских десантов около Стокгольма, имевшие целью оказать давление на шведское правительство. Этому также способствовала и международная обстановка: укрепление позиций России в Польше и заключение 5 ноября 1720 г. русско-турецкого “вечного мира”. Наконец, после длительных переговоров 30 августа 1721 г. в финском городе Ништадте был подписан русско-шведский предмирный договор. Северная война завершилась. Россия получала Ингерманландию, часть Карелии, Эстляндию и Лифляндию с городами Рига, Дерпт, Нарва, Выборг, Корела, острова на Балтике Даго и Эзель. Россия стала великой европейской державой. </w:t>
      </w:r>
    </w:p>
    <w:p>
      <w:pPr>
        <w:pStyle w:val="Normal"/>
        <w:jc w:val="both"/>
        <w:rPr/>
      </w:pPr>
      <w:r>
        <w:rPr>
          <w:sz w:val="24"/>
          <w:szCs w:val="24"/>
        </w:rPr>
        <w:tab/>
        <w:t xml:space="preserve">22 октября 1721 г. на торжественном заседании Сената канцлер Г.И. Головкин поднес Петру титул императора Тем самым Россия официально провозглашалась империей, а ее правитель - главой могучего, огромного государства, вступившего в сообщество мировых держав. </w:t>
      </w:r>
    </w:p>
    <w:p>
      <w:pPr>
        <w:pStyle w:val="Normal"/>
        <w:jc w:val="both"/>
        <w:rPr>
          <w:sz w:val="24"/>
          <w:szCs w:val="24"/>
        </w:rPr>
      </w:pPr>
      <w:r>
        <w:rPr>
          <w:sz w:val="24"/>
          <w:szCs w:val="24"/>
        </w:rPr>
        <w:tab/>
        <w:t>Не меньшее значение для России имело и другое - восточное - направление внешней политики. В 1714 г. экспедиция Бухгольца к югу от Иртыша основала Омск, Семипалатинск, Усть-Каменогорск и другие крепости. В 1716 - 1717 гг. Петром был направлен в Среднюю Азию через Каспий 6-тысячный отряд князя А. Бековича-Черкасского с целью склонить хивинского хана к подданству и разведать путь в Индию. Однако и сам князь, и его отряд, расположившийся в городах Хивы, были уничтожены по приказу хана.</w:t>
      </w:r>
    </w:p>
    <w:p>
      <w:pPr>
        <w:pStyle w:val="Normal"/>
        <w:jc w:val="both"/>
        <w:rPr/>
      </w:pPr>
      <w:r>
        <w:rPr>
          <w:sz w:val="24"/>
          <w:szCs w:val="24"/>
        </w:rPr>
        <w:tab/>
        <w:t xml:space="preserve">Летом 1722 г. Петр I лично возглавил персидский поход русского войска в связи с обращением к нему за помощью сына персидского шаха Тохмас-мирзы. 18 июля 22-тысячный русский отряд во главе с императором отплыл из Астрахани по Каспию. Вдоль берега двигались 9 тыс. кавалерии и 50 тыс. казаков и татар. Вскоре без боя был взят Дербент, и Петр вернулся в Астрахань. Командование войсками было поручено генералу М.А. Матюшкину, который в декабре занял Решт, а в июле 1723 г. был высажен десант и взят Баку. Помощь России обещали картлийский царь Вахтанг VI и армянский католикс. Но усиление русского влияния в Приикаспиии вызвало недовольство Турции, подогреваемое Англией. В итоге 12 сентября 1723г. в Петербурге был заключен мир с Персией, по которому в состав Российской империи включались западное и южное побережье Каспия с городами Дербент и Баку и дровинциями Гилявь, Мазендеран и Астрабщ; Россия и Персия заключали оборонительный союз против Порты. </w:t>
        <w:tab/>
        <w:t xml:space="preserve">По Стамбульскому договору от 12 июня 1724 г. Турция признала все приобретения России в Прикаспии и отказывалась от притязаний на Персию. Таким образом, безопасность юго-восточных границ России была укреплена, а международный ее престиж еще более возрос. </w:t>
      </w:r>
    </w:p>
    <w:p>
      <w:pPr>
        <w:pStyle w:val="Normal"/>
        <w:jc w:val="both"/>
        <w:rPr>
          <w:sz w:val="24"/>
          <w:szCs w:val="24"/>
        </w:rPr>
      </w:pPr>
      <w:r>
        <w:rPr>
          <w:sz w:val="24"/>
          <w:szCs w:val="24"/>
        </w:rPr>
      </w:r>
    </w:p>
    <w:p>
      <w:pPr>
        <w:pStyle w:val="Normal"/>
        <w:jc w:val="both"/>
        <w:rPr/>
      </w:pPr>
      <w:r>
        <w:rPr>
          <w:b/>
          <w:bCs/>
          <w:sz w:val="24"/>
          <w:szCs w:val="24"/>
        </w:rPr>
        <w:t>Культура в эпоху Петра Великого.</w:t>
      </w:r>
      <w:r>
        <w:rPr>
          <w:sz w:val="24"/>
          <w:szCs w:val="24"/>
        </w:rPr>
        <w:t xml:space="preserve"> </w:t>
      </w:r>
    </w:p>
    <w:p>
      <w:pPr>
        <w:pStyle w:val="Normal"/>
        <w:jc w:val="both"/>
        <w:rPr/>
      </w:pPr>
      <w:r>
        <w:rPr>
          <w:sz w:val="24"/>
          <w:szCs w:val="24"/>
        </w:rPr>
        <w:tab/>
        <w:t xml:space="preserve">Развитие торговли и промышленности, создание регулярной армии и флота, формирование а совершенно новых структур чиновничье-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Уже в 1699 г. в Москве была основана Пушкарская школа, а в 1701 г. в здании Сухаревой башни открылась “школа математических и навигацких наук”, ставшая предшественницей созданной в 1715 г. в Петербурге Морской академии. В петровское время были открыты Медицинская школа (1707), а также инженерные, кораблестроительные, штурманские, горные и ремесленные школы. В провинции начальное образование се осуществлялось в трех типах школ: 46 епархиальных, готовящих священнослужителей; 42 цифирных - для подготовки местных мелких чиновников; в гарнизонных школах - для обучения солдатских детей. Помимо этого в 1703 - 1715 гг. в Москве работала особая общеобразовательная школа - “гимназия” пастора Э. Глюка, в которой обучали в основном иностранным языкам. </w:t>
      </w:r>
    </w:p>
    <w:p>
      <w:pPr>
        <w:pStyle w:val="Normal"/>
        <w:jc w:val="both"/>
        <w:rPr/>
      </w:pPr>
      <w:r>
        <w:rPr>
          <w:sz w:val="24"/>
          <w:szCs w:val="24"/>
        </w:rPr>
        <w:tab/>
        <w:t xml:space="preserve">Светское образование потребовало новых учебников. В 1703 г. вышла в свет “Арифметика, сиречь Наука числительная...” Л.Ф. Магницкого, которая вводила арабские цифры вместо буквенных, а затем Магницкий и английский математик А. Фарварсон выпустили “Таблицы логарифмов и синусов”. В создание новых учебников и учебных пособий большой вклад внесли Ф.П. Поликарпов, Г.Г. Скорняков-Писарев, Ф. Прокопович и другие. </w:t>
      </w:r>
    </w:p>
    <w:p>
      <w:pPr>
        <w:pStyle w:val="Normal"/>
        <w:jc w:val="both"/>
        <w:rPr/>
      </w:pPr>
      <w:r>
        <w:rPr>
          <w:sz w:val="24"/>
          <w:szCs w:val="24"/>
        </w:rPr>
        <w:tab/>
        <w:t xml:space="preserve">Одновременно с реформой в сфере образования в первой четверти ХVIII в. бурное развитие получило издательское дело. В 1708г. Петр I ввел вместо церковнославянского новый гражданский  шрифт. Для печатания светской учебной, научной и специальной литературы, а также законодательных актов были созданы новые типографии в Москве, Петербурге и других городах, выпустившие в свет в годы правления Петра свыше 600 названий книг и других изданий, немалое число которых были переводные. </w:t>
      </w:r>
    </w:p>
    <w:p>
      <w:pPr>
        <w:pStyle w:val="Normal"/>
        <w:jc w:val="both"/>
        <w:rPr/>
      </w:pPr>
      <w:r>
        <w:rPr>
          <w:sz w:val="24"/>
          <w:szCs w:val="24"/>
        </w:rPr>
        <w:tab/>
        <w:t xml:space="preserve">Развитие книгопечатания повлекло за собой начало организованной книготорговли, а в 1714 г. в Петербурге была открыта государственная библиотека, заложившая основу для Библиотеки Академии наук. Большие собрания книг принадлежали князю Д.М. Голицыну, графу Б.П. Шереметеву, графу А.А. Матвееву и другим вельможам. С декабря 1702 г. стало выходить первое в России периодическое издание - газета “Ведомости” (тираж от 100 до 2500 экз.). </w:t>
      </w:r>
    </w:p>
    <w:p>
      <w:pPr>
        <w:pStyle w:val="Normal"/>
        <w:jc w:val="both"/>
        <w:rPr/>
      </w:pPr>
      <w:r>
        <w:rPr>
          <w:sz w:val="24"/>
          <w:szCs w:val="24"/>
        </w:rPr>
        <w:tab/>
        <w:t xml:space="preserve">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и картографии, в изучении недр и поиске полезных ископаемых. </w:t>
        <w:tab/>
        <w:t xml:space="preserve">Русские моряки-гидрографы много сделали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 предпринятые В. Э Атласовым, И. Евреиновым и Ф. Лужиным, Д.Г. Мессершмидтом, Ф.Ф. Веневениным, И. Унковским и др. Начатая на рубеже ХVII - ХVIII вв. работа С. Ремезова по картографии “Чертежная книга Сибири” (1699 - 1701) была продолжена в первой четверти ХVIII в. И.К. Кирилловым, приступившим к составлению сводного “Атласа Всероссийской империи”, первый том которого вышел в 1732 г. </w:t>
      </w:r>
    </w:p>
    <w:p>
      <w:pPr>
        <w:pStyle w:val="Normal"/>
        <w:jc w:val="both"/>
        <w:rPr/>
      </w:pPr>
      <w:r>
        <w:rPr>
          <w:sz w:val="24"/>
          <w:szCs w:val="24"/>
        </w:rPr>
        <w:tab/>
        <w:t xml:space="preserve">За три недели до своей кончины, в январе 1725 г., Петр подписал указ об отправке первой Камчатской морской экспедиции под командованием В.И. Беринга и А.Л. Чирикова для выяснения вопроса, где Камчатка “сошлась с Америкой”. Эта экспедиция продолжалась с 1725 по 1730 г. </w:t>
      </w:r>
    </w:p>
    <w:p>
      <w:pPr>
        <w:pStyle w:val="Normal"/>
        <w:jc w:val="both"/>
        <w:rPr/>
      </w:pPr>
      <w:r>
        <w:rPr>
          <w:sz w:val="24"/>
          <w:szCs w:val="24"/>
        </w:rPr>
        <w:tab/>
        <w:t xml:space="preserve">Широкий размах приобрели геологические изыскания.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в Западной Сибири. В развитие горного дела и металлургии в России значительный вклад внесли Г.В. де Геннин, В.К. Татищев, Я.В. Брюс. </w:t>
      </w:r>
    </w:p>
    <w:p>
      <w:pPr>
        <w:pStyle w:val="Normal"/>
        <w:jc w:val="both"/>
        <w:rPr/>
      </w:pPr>
      <w:r>
        <w:rPr>
          <w:sz w:val="24"/>
          <w:szCs w:val="24"/>
        </w:rPr>
        <w:tab/>
        <w:t xml:space="preserve">Большими успехами была отмечена деятельность русских изобретателей. Так, М.И. Сердюков был известен достижениями в строительстве гидротехнических сооружений; Я. Батищев изобрел машину для водяной обточки ружейных стволов; Е. Никонов представил проект создания “потаенных судов” (подводных лодок); И.Беляев разрабатывал оригинальные оптические инструменты. Известным механиком петровского времени был А.К. Нартов - изобретатель токарных и винторезных станков, создатель оптического прицела. </w:t>
      </w:r>
    </w:p>
    <w:p>
      <w:pPr>
        <w:pStyle w:val="Normal"/>
        <w:jc w:val="both"/>
        <w:rPr/>
      </w:pPr>
      <w:r>
        <w:rPr>
          <w:sz w:val="24"/>
          <w:szCs w:val="24"/>
        </w:rPr>
        <w:tab/>
        <w:t>В первой четверти ХVIII в. был написан целый ряд ценных исследований по отечественной истории. Крупнейшими из них были: двухтомная “Гистория Свейской войны”, создававшаяся при участии самого Петра I (издана князем М.М. Щербатовым в конце XVIII в. под заглавием “Журнал, или Поденная записка императора Петра Великого”); “Ядро российской истории” - написана секретарем русского посольства в Швеции А.И. Манкиевым в 1715г. (вышла в свет в 1770г.); “Гистория о царе Петре Алексеевиче”, составленная видным дипломатом Петровской эпохи князем Б.И. Куракиным и опубликованная в конце XIX в.</w:t>
      </w:r>
    </w:p>
    <w:p>
      <w:pPr>
        <w:pStyle w:val="Normal"/>
        <w:jc w:val="both"/>
        <w:rPr/>
      </w:pPr>
      <w:r>
        <w:rPr>
          <w:sz w:val="24"/>
          <w:szCs w:val="24"/>
        </w:rPr>
        <w:tab/>
        <w:t>По инициативе Петра I в России было положено начало собиранию научных коллекций. В 1718 г. вышел указ, предписывавший населению предъявлять “как человеческих, так и скотских, звериных и птичьих уродов”, а также “старые надписи на каменах, железе или меди или какое старое необыкновенное ружье, посуду и прочее все, что зело старо и необыкновенно”. С этого момента началась организация отечественного музееведения.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морского и др.</w:t>
      </w:r>
    </w:p>
    <w:p>
      <w:pPr>
        <w:pStyle w:val="Normal"/>
        <w:jc w:val="both"/>
        <w:rPr/>
      </w:pPr>
      <w:r>
        <w:rPr>
          <w:sz w:val="24"/>
          <w:szCs w:val="24"/>
        </w:rPr>
        <w:tab/>
        <w:t xml:space="preserve">Итогом достижений петровского времени в области науки и образования стало создание (по указу от 28 января 1724 г.) в Петербурге Академии наук, открытой уже после смерти Петра 1 в. 1725 г. Академия наук создавалась не только как общенациональный научный центр, но и как база для подготовки научных кадров. При ней был открыт университет и гимназия. </w:t>
      </w:r>
    </w:p>
    <w:p>
      <w:pPr>
        <w:pStyle w:val="Normal"/>
        <w:jc w:val="both"/>
        <w:rPr/>
      </w:pPr>
      <w:r>
        <w:rPr>
          <w:sz w:val="24"/>
          <w:szCs w:val="24"/>
        </w:rPr>
        <w:tab/>
        <w:t xml:space="preserve">Важнейшие социально-экономические и политические сдвиги в общественной жизни России в Петровскую эпоху нашли яркое отражение в литературе и публицистике. В 1717 г. в Петербурге вышло в свет “Рассуждение...” о причинах войны с Швецией, подготовленное по поручению Петра вице-канцлером П.П. Шафировым и представляющее собой первый в российской истории обстоятельный дипломатический трактат о внешнеполитических приоритетах страны. Экономическая публицистика была представлена работами выдающегося ученого-самородка Б.Т. Посошкова (1652 - 1726), и прежде всего его наиболее известной работой “Книга о скудости и богатстве”. </w:t>
      </w:r>
    </w:p>
    <w:p>
      <w:pPr>
        <w:pStyle w:val="Normal"/>
        <w:jc w:val="both"/>
        <w:rPr/>
      </w:pPr>
      <w:r>
        <w:rPr>
          <w:sz w:val="24"/>
          <w:szCs w:val="24"/>
        </w:rPr>
        <w:tab/>
        <w:t xml:space="preserve">Одним из блестящих ораторов, писателей, церковных и общественных деятелей эпохи Петра был главный сторонник церковной реформы Феофан Прокопович (1631 - 1736). Им был разработан “Духовный регламент” (1721) и важный политический трактат “Правда воли монаршей” (1722). Другим видным церковным деятелем был митрополит Стефан Яворский (1658 - 1722) - местоблюститель патриаршего престола в 1700 - 1721 гг. Его литературная деятельность отмечена крупными религиозными трактатами “Знамение пришествия антихристова” и “Камень веры”, направленными против реформаторства и протестантизма. </w:t>
      </w:r>
    </w:p>
    <w:p>
      <w:pPr>
        <w:pStyle w:val="Normal"/>
        <w:jc w:val="both"/>
        <w:rPr/>
      </w:pPr>
      <w:r>
        <w:rPr>
          <w:sz w:val="24"/>
          <w:szCs w:val="24"/>
        </w:rPr>
        <w:tab/>
        <w:t xml:space="preserve">Ко времени Петра относятся попытки создания публичных театров (“комедиальных храмин”) в Москве и Петербурге, где , давились пьесы на исторические темы и комедии (например, Ж.-Б. Мольера “Амфитрион” и “Доктор принужденный”). Появляются и  первые русские драматические произведения: “Владимир” (трагико- конедия Ф. Прокоповича), “Слава Российская” (пьеса Ф. Жуковского) и др. </w:t>
      </w:r>
    </w:p>
    <w:p>
      <w:pPr>
        <w:pStyle w:val="Normal"/>
        <w:jc w:val="both"/>
        <w:rPr/>
      </w:pPr>
      <w:r>
        <w:rPr>
          <w:sz w:val="24"/>
          <w:szCs w:val="24"/>
        </w:rPr>
        <w:tab/>
        <w:t xml:space="preserve">В области изобразительного искусства в первой четверти XVII в. активное развитие получает светская живопись, особенно портретная. Выдающимися портретистами того времени были И.Н. Никитин (1690 - 1742), А.М. Матвеев (1701 - 1739), а среди                                                                                                                                                                                                                мастеров  гравюры  -  И. Адольский.  Произведения художников-граверов А.Ф. Зубова,  А.И. Ростовцева  и П. Пикара донесли  до нас архитектурный облик обеих российских столиц.                                         </w:t>
      </w:r>
    </w:p>
    <w:p>
      <w:pPr>
        <w:pStyle w:val="Normal"/>
        <w:jc w:val="both"/>
        <w:rPr/>
      </w:pPr>
      <w:r>
        <w:rPr>
          <w:sz w:val="24"/>
          <w:szCs w:val="24"/>
        </w:rPr>
        <w:tab/>
        <w:t xml:space="preserve">Новым явлением в русской культуре стало распространение скульптурных композиций, что особенно ярко выразилось в создании дворцово-парковых ансамблей, например, оформление Большого каскада Петергофского дворца (архитектор Ж.Б. Леб- лон). </w:t>
      </w:r>
    </w:p>
    <w:p>
      <w:pPr>
        <w:pStyle w:val="Normal"/>
        <w:jc w:val="both"/>
        <w:rPr/>
      </w:pPr>
      <w:r>
        <w:rPr>
          <w:sz w:val="24"/>
          <w:szCs w:val="24"/>
        </w:rPr>
        <w:tab/>
        <w:t xml:space="preserve">В Петровскую эпоху в градостроительстве осуществляется переход к регулярной застройке городов, созданию крупных архитектурных ансамблей, в основном гражданского, а не культового назначения. Наиболее ярким примером этого является строительство Петербурга. Замечательными памятниками архитектуры стали: комплекс зданий и сооружений Петропавловской крепости, Летний дворец Петра I (архитектор Д. Трезини), здание Двенадцати коллегий (архитекторы Д. Трезини и М.Г. Земцов), Адмиралтейство (архитектор И.К. Коробов). В Москве были построены Сухарева и Меншикова башни (архитектор И.П. Зарудный). </w:t>
      </w:r>
    </w:p>
    <w:p>
      <w:pPr>
        <w:pStyle w:val="Normal"/>
        <w:jc w:val="both"/>
        <w:rPr/>
      </w:pPr>
      <w:r>
        <w:rPr>
          <w:sz w:val="24"/>
          <w:szCs w:val="24"/>
        </w:rPr>
        <w:tab/>
        <w:t>В эпоху Петра I коренной ломке подверглись все традиционные  представления о бытовом укладе жизни российского общества. Царь в приказном порядке ввел брадобритие, европейскую одежду, обязательное ношение мундиров для военных и гражданских прес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w:t>
      </w:r>
    </w:p>
    <w:p>
      <w:pPr>
        <w:pStyle w:val="Normal"/>
        <w:jc w:val="both"/>
        <w:rPr/>
      </w:pPr>
      <w:r>
        <w:rPr>
          <w:sz w:val="24"/>
          <w:szCs w:val="24"/>
        </w:rPr>
        <w:tab/>
        <w:t xml:space="preserve">Патриархальный образ жизни постепенно уступал место  “светскости” и рационализму. В 1718 г. Петр I издал указ о проведении ассамблей с обязательным присутствием женщин. Ассамблеи устраивались не только для забав и увеселений, но и для деловых встреч. В законе расписывался детальный распорядок проведения ассамблей, организация танцев, и т.д. Поощрялось употребление в беседах иностранных слов, преимущественно французских. </w:t>
      </w:r>
    </w:p>
    <w:p>
      <w:pPr>
        <w:pStyle w:val="Normal"/>
        <w:jc w:val="both"/>
        <w:rPr/>
      </w:pPr>
      <w:r>
        <w:rPr>
          <w:sz w:val="24"/>
          <w:szCs w:val="24"/>
        </w:rPr>
        <w:tab/>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ое отличие созданной за четверть века Российской империи - великого государства европейского типа.</w:t>
      </w:r>
    </w:p>
    <w:p>
      <w:pPr>
        <w:pStyle w:val="Normal"/>
        <w:jc w:val="both"/>
        <w:rPr>
          <w:sz w:val="24"/>
          <w:szCs w:val="24"/>
        </w:rPr>
      </w:pPr>
      <w:r>
        <w:rPr>
          <w:sz w:val="24"/>
          <w:szCs w:val="24"/>
        </w:rPr>
      </w:r>
    </w:p>
    <w:p>
      <w:pPr>
        <w:pStyle w:val="Normal"/>
        <w:jc w:val="both"/>
        <w:rPr/>
      </w:pPr>
      <w:r>
        <w:rPr>
          <w:b/>
          <w:bCs/>
          <w:sz w:val="24"/>
          <w:szCs w:val="24"/>
        </w:rPr>
        <w:t>Итоги.</w:t>
      </w:r>
      <w:r>
        <w:rPr>
          <w:sz w:val="24"/>
          <w:szCs w:val="24"/>
        </w:rPr>
        <w:t xml:space="preserve"> </w:t>
      </w:r>
    </w:p>
    <w:p>
      <w:pPr>
        <w:pStyle w:val="Normal"/>
        <w:jc w:val="both"/>
        <w:rPr/>
      </w:pPr>
      <w:r>
        <w:rPr>
          <w:sz w:val="24"/>
          <w:szCs w:val="24"/>
        </w:rPr>
        <w:tab/>
        <w:t xml:space="preserve">Преобразования первой четверти ХVIII в. носили прогрессивный характер.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Новый импульс получило развитие русской культуры. Таковы были несомненные успехи России в первой четверти ХVIII в. Однако в стране продолжали господствовать крепостнические отношения, развивавшиеся вширь и вглубь. Реформы Петра встретили ожесточенное сопротивление родовитой боярской аристократии и верхушки духовенства. В борьбе с ними Петр 1 не остановился перед расправой даже с собственным сыном Алексеем, оказавшимся в лагере реакции. Жесточайшему преследованию подвергалось любое выступление народных масс против существующего строя. </w:t>
      </w:r>
    </w:p>
    <w:p>
      <w:pPr>
        <w:pStyle w:val="Normal"/>
        <w:jc w:val="both"/>
        <w:rPr/>
      </w:pPr>
      <w:r>
        <w:rPr>
          <w:sz w:val="24"/>
          <w:szCs w:val="24"/>
        </w:rPr>
        <w:tab/>
        <w:t xml:space="preserve">Реформы первой четверти ХVIII в. неотделимы от личности Петра I - выдающегося полководца, политического и государственного деятеля, поставившего свой талант и способности на службу дворянскому классу. Это “действительно великий человек”,- сказал о Петре I Ф. Энгельс. Противоречивая, во многом объясняемая особенностями своего времени фигура Петра постоянно привлекала и привлекает внимание писателей, художников, деятелей театра и кино, композитор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зимир Валишевский “Петр Великий” М.:“Квадрат” 1993г.</w:t>
      </w:r>
    </w:p>
    <w:p>
      <w:pPr>
        <w:pStyle w:val="Normal"/>
        <w:jc w:val="both"/>
        <w:rPr>
          <w:sz w:val="28"/>
          <w:szCs w:val="28"/>
        </w:rPr>
      </w:pPr>
      <w:r>
        <w:rPr>
          <w:sz w:val="28"/>
          <w:szCs w:val="28"/>
        </w:rPr>
      </w:r>
    </w:p>
    <w:p>
      <w:pPr>
        <w:pStyle w:val="Normal"/>
        <w:jc w:val="both"/>
        <w:rPr/>
      </w:pPr>
      <w:r>
        <w:rPr>
          <w:sz w:val="28"/>
          <w:szCs w:val="28"/>
        </w:rPr>
        <w:t>Исторический сборник под редакцией В.В. Калаша (третий том) “Три века” М.: ”ГИС” “Патриот” 1992г.</w:t>
      </w:r>
    </w:p>
    <w:p>
      <w:pPr>
        <w:pStyle w:val="Normal"/>
        <w:jc w:val="both"/>
        <w:rPr>
          <w:sz w:val="28"/>
          <w:szCs w:val="28"/>
        </w:rPr>
      </w:pPr>
      <w:r>
        <w:rPr>
          <w:sz w:val="28"/>
          <w:szCs w:val="28"/>
        </w:rPr>
      </w:r>
    </w:p>
    <w:p>
      <w:pPr>
        <w:pStyle w:val="Normal"/>
        <w:jc w:val="both"/>
        <w:rPr>
          <w:sz w:val="28"/>
          <w:szCs w:val="28"/>
        </w:rPr>
      </w:pPr>
      <w:r>
        <w:rPr>
          <w:sz w:val="28"/>
          <w:szCs w:val="28"/>
        </w:rPr>
        <w:t>Ключевский В.О. “О русской истории” М.: Просвещение 1993г.</w:t>
      </w:r>
    </w:p>
    <w:p>
      <w:pPr>
        <w:pStyle w:val="Normal"/>
        <w:jc w:val="both"/>
        <w:rPr>
          <w:sz w:val="28"/>
          <w:szCs w:val="28"/>
        </w:rPr>
      </w:pPr>
      <w:r>
        <w:rPr>
          <w:sz w:val="28"/>
          <w:szCs w:val="28"/>
        </w:rPr>
      </w:r>
    </w:p>
    <w:p>
      <w:pPr>
        <w:pStyle w:val="Normal"/>
        <w:jc w:val="both"/>
        <w:rPr>
          <w:sz w:val="28"/>
          <w:szCs w:val="28"/>
        </w:rPr>
      </w:pPr>
      <w:r>
        <w:rPr>
          <w:sz w:val="28"/>
          <w:szCs w:val="28"/>
        </w:rPr>
        <w:t>Соловьев С.М. “Чтения и рассказы по истории России” М.:“Правда” 1989г.</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418" w:right="1418"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ëÿ Ëåêñèêîí"/>
    <w:qFormat/>
    <w:pPr>
      <w:widowControl w:val="false"/>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2:15:00Z</dcterms:created>
  <dc:creator>Pavel</dc:creator>
  <dc:description/>
  <cp:keywords>Петр</cp:keywords>
  <dc:language>en-US</dc:language>
  <cp:lastModifiedBy>Русов Павел Викторович</cp:lastModifiedBy>
  <cp:lastPrinted>1995-12-25T10:15:00Z</cp:lastPrinted>
  <dcterms:modified xsi:type="dcterms:W3CDTF">1997-02-25T10:02:00Z</dcterms:modified>
  <cp:revision>67</cp:revision>
  <dc:subject>реферат по истории</dc:subject>
  <dc:title> Рождение империи: время Петра Великого ( конец ХУ11 в. первая четверть ХУ111 в. 4'</dc:title>
</cp:coreProperties>
</file>