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tabs>
          <w:tab w:val="clear" w:pos="720"/>
          <w:tab w:val="left" w:pos="284" w:leader="none"/>
        </w:tabs>
        <w:rPr>
          <w:rFonts w:ascii="Coronet;Courier New" w:hAnsi="Coronet;Courier New" w:cs="Coronet;Courier New"/>
          <w:b/>
          <w:b/>
          <w:sz w:val="96"/>
        </w:rPr>
      </w:pPr>
      <w:r>
        <w:rPr>
          <w:rFonts w:cs="Coronet;Courier New" w:ascii="Coronet;Courier New" w:hAnsi="Coronet;Courier New"/>
          <w:b/>
          <w:sz w:val="96"/>
        </w:rPr>
        <w:t xml:space="preserve">Дьявол и его свита </w:t>
      </w:r>
    </w:p>
    <w:p>
      <w:pPr>
        <w:pStyle w:val="Heading"/>
        <w:rPr>
          <w:rFonts w:ascii="Coronet;Courier New" w:hAnsi="Coronet;Courier New" w:cs="Coronet;Courier New"/>
          <w:b/>
          <w:b/>
          <w:sz w:val="96"/>
        </w:rPr>
      </w:pPr>
      <w:r>
        <w:rPr>
          <w:rFonts w:cs="Coronet;Courier New" w:ascii="Coronet;Courier New" w:hAnsi="Coronet;Courier New"/>
          <w:b/>
          <w:sz w:val="96"/>
        </w:rPr>
        <w:t xml:space="preserve">в романе </w:t>
      </w:r>
    </w:p>
    <w:p>
      <w:pPr>
        <w:pStyle w:val="Heading"/>
        <w:rPr>
          <w:rFonts w:ascii="Coronet;Courier New" w:hAnsi="Coronet;Courier New" w:cs="Coronet;Courier New"/>
          <w:b/>
          <w:b/>
          <w:sz w:val="96"/>
        </w:rPr>
      </w:pPr>
      <w:r>
        <w:rPr>
          <w:rFonts w:cs="Coronet;Courier New" w:ascii="Coronet;Courier New" w:hAnsi="Coronet;Courier New"/>
          <w:b/>
          <w:sz w:val="96"/>
        </w:rPr>
        <w:t>М.А. Булгакова</w:t>
      </w:r>
    </w:p>
    <w:p>
      <w:pPr>
        <w:pStyle w:val="Normal"/>
        <w:ind w:right="-335" w:hanging="0"/>
        <w:jc w:val="center"/>
        <w:rPr>
          <w:rFonts w:ascii="Coronet;Courier New" w:hAnsi="Coronet;Courier New" w:cs="Coronet;Courier New"/>
          <w:b/>
          <w:b/>
          <w:sz w:val="96"/>
        </w:rPr>
      </w:pPr>
      <w:r>
        <w:rPr>
          <w:rFonts w:cs="Coronet;Courier New" w:ascii="Coronet;Courier New" w:hAnsi="Coronet;Courier New"/>
          <w:b/>
          <w:sz w:val="96"/>
        </w:rPr>
        <w:t>«Мастер и Маргарита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  СОЗДАНИЯ   РОМАНА…………………………………….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ЙНО-ХУДОЖЕСТВЕННАЯ   РОЛЬ  СИЛ  ЗЛА  В   РОМА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САТИРИЧЕСКАЯ………………………………………………………….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ФИЛОСОФСКАЯ…………………………………………………………...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ИСТОРИЧЕСКАЯ   И   ХУДОЖЕСТВЕННАЯ   ХАРАКТЕРИСТИ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ВОЛАНДА  И  ЕГО  СВИТЫ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Воланд……………………………………………………………………….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Коровьев-Фагот…………………………………………………………….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Азазелло….…………………………………………………………………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 Бегемот...……………………………………………………………………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 Гелла…………………………………………………………………………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ВЕЛИКИЙ БАЛ  У  САТАНЫ  КАК  АПОФЕОЗ  РОМАНА……………..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ЗАКЛЮЧЕНИЕ………………………………………………………………..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 ЛИТЕРАТУРЫ………………………………………………………1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ИСТОРИЯ   СОЗДАНИЯ   РОМАНА.</w:t>
      </w:r>
    </w:p>
    <w:p>
      <w:pPr>
        <w:pStyle w:val="TextBodyIndent"/>
        <w:spacing w:lineRule="auto" w:line="360"/>
        <w:rPr/>
      </w:pPr>
      <w:r>
        <w:rPr/>
        <w:t>Роман Михаила Афанасьевича Булгакова «Мастер и Маргарита» не был завершен и при жизни автора не публиковался. Впервые он был опубликован только в 1966 году, через 26 лет после смерти Булгакова, и то в сокращенном журнальном варианте. Тем, что это величайшее литературное произведение дошло до читателя, мы обязаны жене писателя Елене Сергеевне Булгаковой, которая в тяжелые сталинские времена сумела сохранить рукопись рома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начала работы над «Мастером и Маргаритой» Булгаков в разных рукописях датировал то 1928, то 1929 г. В первой редакции роман имел варианты названий «Черный маг», «Копыто инженера», «Жонглер с копытом», «Сын В.», «Гастроль». Первая редакция «Мастера и Маргариты» была уничтожена автором 18 марта 1930 г. после получения известия о запрете пьесы «Кабала святош». Об этом Булгаков сообщил в письме правительству: «И лично я, своими руками, бросил в печку черновик романа о дьяволе…»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а над «Мастером и Маргаритой» возобновилась в 1931 г. К роману были сделаны черновые наброски, причем здесь уже фигурировали Маргарита и ее безымянный спутник – будущий Мастер, а Воланд обзавелся своей буйной свитой. Вторая редакция, создававшаяся до 1936 г., имела подзаголовок «Фантастический роман» и варианты названий «Великий канцлер», «Сатана», «Вот и я», «Черный маг», «Копыто консультант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Третья редакция, начатая во второй половине 1936 г., первоначально называлась «Князь тьмы», но уже во 1937 г. появилось хорошо известное теперь заглавие «Мастер и Маргарита». В мае – июне 1938 г. полный текст впервые был перепечатан. Авторская правка продолжалась почти до самой смерти писателя, Булгаков прекратил её на фразе Маргариты: «Так это, стало быть, литераторы за гробом идут</w:t>
      </w:r>
      <w:r>
        <w:rPr>
          <w:rFonts w:cs="Arial" w:ascii="Arial" w:hAnsi="Arial"/>
          <w:sz w:val="24"/>
          <w:lang w:val="en-US"/>
        </w:rPr>
        <w:t>?</w:t>
      </w:r>
      <w:r>
        <w:rPr>
          <w:rFonts w:cs="Arial" w:ascii="Arial" w:hAnsi="Arial"/>
          <w:sz w:val="24"/>
        </w:rPr>
        <w:t>»…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лгаков писал «Мастера и Маргариту» в общей сложности более 10 лет.  Одновременно с написанием романа шла работа над пьесами, инсценировками, либретто, но этот роман был книгой, с которой он не в силах был расстаться, - роман-судьба, роман-завещание. Роман вобрал в себя почти все из написанных Булгаковым произведений: московский быт, запечатленный в очерках «Накануне», сатирическая фантастика и мистика, опробованная в повестях 20-х годов, мотивы рыцарской чести и неспокойной совести в романе  «Белая гвардия», драматическая тема судьбы гонимого художника, развернутая в «Мольере», пьесе о Пушкине и «Театральном романе»… К тому же картина жизни незнакомого восточного города, запечатленного в «Беге», готовила описание Ершалаима. А сам способ перемещения во времени назад  - к первому веку истории христианства и вперед – к утопической грезе «покоя» напоминал о сюжете «Ивана Васильевича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истории создания романа мы видим, что он был задуман и создавался как «роман о дьяволе». Некоторые исследователи видят в нём апологию дьявола, любование мрачной силой, капитуляцию перед миром зла. В самом деле, Булгаков называл себя «мистическим писателем», но мистика эта не помрачала рассудок и не запугивала читателя…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ИДЕЙНО-ХУДОЖЕСТВЕННАЯ   РОЛЬ  СИЛ  ЗЛА  В   РОМАН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 САТИРИЧЕСКАЯ</w:t>
      </w:r>
    </w:p>
    <w:p>
      <w:pPr>
        <w:pStyle w:val="TextBodyIndent"/>
        <w:spacing w:lineRule="auto" w:line="360"/>
        <w:rPr/>
      </w:pPr>
      <w:r>
        <w:rPr/>
        <w:t>Стоит еще раз напомнить, что работа над романом завершалась в 1937-1938 годах.  Сатирическое изображение действительности, которая «величественна и прекрасна», было  в те годы более чем опасным. И хотя Булгаков  не рассчитывал на немедленную публикацию романа, он, может быть, невольно, а может, и сознательно смягчал сатирические выпады против тех или иных явлений этой действитель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 всех странностях и уродствах бытия своих современников Булгаков пишет с улыбкой, в которой, однако, легко различить и печаль, и горечь.  Иное дело, когда взгляд его падает на тех, кто   отлично адаптировался в этих условиях и процветает: на взяточников и мошенников, начальствующих дураков и чинуш. На них писатель и напускает нечистую силу, как это было задумано им с первых дней работы над роман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ы  ада играют в «Мастере и Маргарите» несколько необычную для них роль. Они не столько сбивают с пути праведного людей добрых и порядочных, сколько выводят на чистую воду и наказывают уже состоявшихся грешник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чистая сила учиняет в Москве, по воле Булгакова, немало разных безобразий. К Воланду писатель недаром досочинил его буйную свиту. В ней собраны специалисты разных профилей: мастер озорных проделок и розыгрышей кот Бегемот, красноречивый Коровьев, владеющий всеми наречиями и жаргонами – от полублатного до великосветского, мрачный Азазелло,  чрезвычайно изобретательный в смысле вышибания разного рода грешников из квартиры № 50, из Москвы, даже с этого на тот свет. И, то чередуясь, то выступая вдвоем или втроем, они создают ситуации, порою и жутковатые, как в случае с Римским, но чаще комические, несмотря на разрушительные последствия их действий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а Лиходеев,  директор варьете, отделывается тем, что ассистенты Воланда  зашвыривают его из Москвы в Ялту.  А грехов у него целый воз: «… вообще они, - докладывает Коровьев, говоря о Степе во множественном числе, - в последнее время жутко свинячат. Пьянствуют, вступают в связи с женщинами, используя свое положение, ни черта не делают, да и делать ни черта не могут, потому что ничего не смыслят в том, что им поручено. Начальству втирают оч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шину зря гоняют казенную! – наябедничал и кот»</w:t>
      </w:r>
    </w:p>
    <w:p>
      <w:pPr>
        <w:pStyle w:val="TextBody"/>
        <w:rPr/>
      </w:pPr>
      <w:r>
        <w:rPr/>
        <w:t>И вот за все это всего лишь вынужденная прогулка в Ялту. Без чересчур тяжелых последствий обходится встреча с нечистой силой и Никанору Ивановичу, который с валютой действительно не балуется, но взятки-то все-таки берет, и дядюшке Берлиоза, хитроумному охотнику за московской квартирой племянника, и руководителям Зрелищной комиссии,  типичным бюрократам и бездельникам.</w:t>
      </w:r>
    </w:p>
    <w:p>
      <w:pPr>
        <w:pStyle w:val="TextBody"/>
        <w:ind w:firstLine="567"/>
        <w:rPr/>
      </w:pPr>
      <w:r>
        <w:rPr/>
        <w:t>Зато крайне суровые наказания выпадают тем, кто и не ворует и вроде бы Степиными пороками не замазан, но обладает одним как будто и безобидным недостатком. Мастер определяет его так: человек без сюрприза внутри. Финдиректору варьете Римскому, пытающемуся изобретать «обыкновенные объяснения явлений необыкновенных», ассистенты  Воланда устраивают такую сцену ужасов, что он в считанные минуты превращается в седого старика с трясущейся головой. Совершенно безжалостны они и к буфетчику варьете, тому самому, что произносит знаменитые слова об осетрине второй свежести. За что</w:t>
      </w:r>
      <w:r>
        <w:rPr>
          <w:lang w:val="en-US"/>
        </w:rPr>
        <w:t>?</w:t>
      </w:r>
      <w:r>
        <w:rPr/>
        <w:t xml:space="preserve"> Буфетчик-то как раз и ворует и мошенничает, но не в этом самый тяжкий его порок – в скопидомстве, в том, что он обворовывает и самого себя. «Что-то, воля ваша, - замечает Воланд, - недоброе таится в мужчинах, избегающих вина, игр, общества прелестных женщин, застольной беседы.  Такие люди или тяжело больны или втайне ненавидят окружающих»</w:t>
      </w:r>
    </w:p>
    <w:p>
      <w:pPr>
        <w:pStyle w:val="TextBody"/>
        <w:ind w:firstLine="567"/>
        <w:rPr/>
      </w:pPr>
      <w:r>
        <w:rPr/>
        <w:t xml:space="preserve">Но самая печальная участь достается главе МАССОЛИТА Берлиозу. Беда  Берлиоза в том же самом: он человек без фантазии. Но с него за это особый спрос, ведь это руководитель писательской организации – и при этом неисправимый догматик, признающий лишь отштампованные истины. Поднимая отрезанную голову Берлиоза на Великом Балу, Воланд обращается к ней: «Каждому будет дано по его вере…» </w:t>
      </w:r>
    </w:p>
    <w:p>
      <w:pPr>
        <w:pStyle w:val="TextBody"/>
        <w:ind w:firstLine="567"/>
        <w:rPr/>
      </w:pPr>
      <w:r>
        <w:rPr/>
        <w:t xml:space="preserve">С кажущимся всемогуществом вершит дьявол в советской Москве свой суд и расправу. Таким образом Булгаков получает возможность устроить, пусть лишь и словесно, некий суд и возмездие литературным проходимцам, административным жуликам и всей той бесчеловечно-бюрократической системе, которая только суду дьявола и подлежи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 ФИЛОСОФСКАЯ</w:t>
      </w:r>
    </w:p>
    <w:p>
      <w:pPr>
        <w:pStyle w:val="TextBodyIndent"/>
        <w:spacing w:lineRule="auto" w:line="360"/>
        <w:rPr/>
      </w:pPr>
      <w:r>
        <w:rPr/>
        <w:t>С помощью ассистентов Воланда Булгаков ведет свой сатирико-юмористический обзор явлений московской жизни. Союз с Воландом необходим ему для иных, более серьезных и важных ц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 одной из последних глав романа к Воланду, по поручению Иешуа Га-Ноцри, является Левий Матвей просить за Мастера: «Я к тебе, дух зла и повелитель теней…» - ты произнес свои слова так, - замечает Воланд, - как будто ты не признаешь теней, а также и зла. Не будешь ли ты так добр подумать над вопросом: что бы делало твое добро, если бы не существовало зла, и как бы выглядела земля, если бы с нее исчезли тени</w:t>
      </w:r>
      <w:r>
        <w:rPr>
          <w:rFonts w:cs="Arial" w:ascii="Arial" w:hAnsi="Arial"/>
          <w:sz w:val="24"/>
          <w:lang w:val="en-US"/>
        </w:rPr>
        <w:t>?</w:t>
      </w:r>
      <w:r>
        <w:rPr>
          <w:rFonts w:cs="Arial" w:ascii="Arial" w:hAnsi="Arial"/>
          <w:sz w:val="24"/>
        </w:rPr>
        <w:t xml:space="preserve"> Ведь тени получаются от предметов и людей. Вот тень от моей шпаги. Но бывают тени от деревьев и от живых существ. Не хочешь ли ты ободрать весь земной шар, снеся с него прочь все деревья и все живое из-за твоей фантазии наслаждаться голым светом</w:t>
      </w:r>
      <w:r>
        <w:rPr>
          <w:rFonts w:cs="Arial" w:ascii="Arial" w:hAnsi="Arial"/>
          <w:sz w:val="24"/>
          <w:lang w:val="en-US"/>
        </w:rPr>
        <w:t>?</w:t>
      </w:r>
      <w:r>
        <w:rPr>
          <w:rFonts w:cs="Arial" w:ascii="Arial" w:hAnsi="Arial"/>
          <w:sz w:val="24"/>
        </w:rPr>
        <w:t>»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лгакова меньше всего прельщало наслаждение голым светом, хоть не так уж изобиловала им окружающая жизнь. Ему дорого было то, что проповедовал Иешуа, - добро, милосердие, царство истины и справедливости, где вообще не будет надобна никакая власть. Но этим далеко не исчерпывалось то, что, по его убеждению, нужно было людям для полноты жизни, для вечного движения мысли и вечной работы воображения, а в конечном счете для счастья. Без игры света и тени, без выдумки, без необычностей и загадок жизнь, по Булгакову, не может быть полна. А все это уже проходит по ведомству сатаны, князя тьмы, повелителя тен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лгаковский Воланд не сеет зло, а только обнажает его при свете дня, тайное делая явным. Но законное его время – лунные ночи, когда тени  господствуют, становятся особенно причудливыми и таинственны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кие ночи и совершается в романе все самое невероятное и самое поэтичное, что противостоит безрадостной прозе московского бытия: полеты Маргариты,  Великий бал сатаны, а в финале – скачка Мастера и Маргариты с Воландом и его теперь уже не ассистентами – рыцарями туда, где ждет героев их вечный приют и покой. И кто знает, чего во всем этом больше: всемогущества сатаны или фантазии автора, которая порою сама воспринимается как некая не ведающая ни оков, ни границ  демоническая сила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ИСТОРИЧЕСКАЯ   И   ХУДОЖЕСТВЕННАЯ   ХАРАКТЕРИСТИ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ОЛАНДА  И  ЕГО  СВИТЫ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 Воланд</w:t>
      </w:r>
    </w:p>
    <w:p>
      <w:pPr>
        <w:pStyle w:val="TextBodyIndent"/>
        <w:spacing w:lineRule="auto" w:line="360"/>
        <w:rPr/>
      </w:pPr>
      <w:r>
        <w:rPr/>
        <w:t xml:space="preserve">Воланд - персонаж романа </w:t>
      </w:r>
      <w:r>
        <w:rPr>
          <w:rFonts w:eastAsia="Symbol" w:cs="Symbol" w:ascii="Symbol" w:hAnsi="Symbol"/>
        </w:rPr>
        <w:t></w:t>
      </w:r>
      <w:r>
        <w:rPr/>
        <w:t>Мастер и Маргарита</w:t>
      </w:r>
      <w:r>
        <w:rPr>
          <w:rFonts w:eastAsia="Symbol" w:cs="Symbol" w:ascii="Symbol" w:hAnsi="Symbol"/>
        </w:rPr>
        <w:t></w:t>
      </w:r>
      <w:r>
        <w:rPr/>
        <w:t xml:space="preserve"> возглавляющий мир потусторонних сил</w:t>
      </w:r>
      <w:r>
        <w:rPr>
          <w:rFonts w:eastAsia="Symbol" w:cs="Symbol" w:ascii="Symbol" w:hAnsi="Symbol"/>
        </w:rPr>
        <w:t></w:t>
      </w:r>
      <w:r>
        <w:rPr/>
        <w:t xml:space="preserve">  Воланд – это дьявол</w:t>
      </w:r>
      <w:r>
        <w:rPr>
          <w:rFonts w:eastAsia="Symbol" w:cs="Symbol" w:ascii="Symbol" w:hAnsi="Symbol"/>
        </w:rPr>
        <w:t></w:t>
      </w:r>
      <w:r>
        <w:rPr/>
        <w:t xml:space="preserve"> сатана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eastAsia="Symbol" w:cs="Symbol" w:ascii="Symbol" w:hAnsi="Symbol"/>
        </w:rPr>
        <w:t></w:t>
      </w:r>
      <w:r>
        <w:rPr/>
        <w:t>князь тьмы</w:t>
      </w:r>
      <w:r>
        <w:rPr>
          <w:rFonts w:eastAsia="Symbol" w:cs="Symbol" w:ascii="Symbol" w:hAnsi="Symbol"/>
        </w:rPr>
        <w:t></w:t>
      </w:r>
      <w:r>
        <w:rPr/>
        <w:t xml:space="preserve"> </w:t>
      </w:r>
      <w:r>
        <w:rPr>
          <w:rFonts w:eastAsia="Symbol" w:cs="Symbol" w:ascii="Symbol" w:hAnsi="Symbol"/>
        </w:rPr>
        <w:t></w:t>
      </w:r>
      <w:r>
        <w:rPr/>
        <w:t>дух зла и повелитель теней</w:t>
      </w:r>
      <w:r>
        <w:rPr>
          <w:rFonts w:eastAsia="Symbol" w:cs="Symbol" w:ascii="Symbol" w:hAnsi="Symbol"/>
        </w:rPr>
        <w:t></w:t>
      </w:r>
      <w:r>
        <w:rPr/>
        <w:t xml:space="preserve"> </w:t>
      </w:r>
      <w:r>
        <w:rPr>
          <w:rFonts w:eastAsia="Symbol" w:cs="Symbol" w:ascii="Symbol" w:hAnsi="Symbol"/>
        </w:rPr>
        <w:t></w:t>
      </w:r>
      <w:r>
        <w:rPr/>
        <w:t xml:space="preserve">все эти определения встречаются в тексте романа </w:t>
      </w:r>
      <w:r>
        <w:rPr>
          <w:rFonts w:eastAsia="Symbol" w:cs="Symbol" w:ascii="Symbol" w:hAnsi="Symbol"/>
        </w:rPr>
        <w:t></w:t>
      </w:r>
      <w:r>
        <w:rPr/>
        <w:t xml:space="preserve">. Воланд во многом ориентирован на Мефистофеля  </w:t>
      </w:r>
      <w:r>
        <w:rPr>
          <w:rFonts w:eastAsia="Symbol" w:cs="Symbol" w:ascii="Symbol" w:hAnsi="Symbol"/>
        </w:rPr>
        <w:t></w:t>
      </w:r>
      <w:r>
        <w:rPr/>
        <w:t xml:space="preserve">Фауста </w:t>
      </w:r>
      <w:r>
        <w:rPr>
          <w:rFonts w:eastAsia="Symbol" w:cs="Symbol" w:ascii="Symbol" w:hAnsi="Symbol"/>
        </w:rPr>
        <w:t></w:t>
      </w:r>
      <w:r>
        <w:rPr/>
        <w:t xml:space="preserve">  Иоганна Вольфганга  Гёте. Само имя Воланд взято  из поэмы Гёте</w:t>
      </w:r>
      <w:r>
        <w:rPr>
          <w:rFonts w:eastAsia="Symbol" w:cs="Symbol" w:ascii="Symbol" w:hAnsi="Symbol"/>
        </w:rPr>
        <w:t></w:t>
      </w:r>
      <w:r>
        <w:rPr/>
        <w:t xml:space="preserve"> где оно упоминается лишь однажды и в русских переводах обычно опускается. В редакции  1929 – 1930 гг. имя Воланд воспроизводилось полностью латиницей на его визитной карточке </w:t>
      </w:r>
      <w:r>
        <w:rPr>
          <w:rFonts w:eastAsia="Symbol" w:cs="Symbol" w:ascii="Symbol" w:hAnsi="Symbol"/>
        </w:rPr>
        <w:t></w:t>
      </w:r>
      <w:r>
        <w:rPr>
          <w:lang w:val="en-US"/>
        </w:rPr>
        <w:t>D-r Theodor Voland</w:t>
      </w:r>
      <w:r>
        <w:rPr>
          <w:rFonts w:eastAsia="Symbol" w:cs="Symbol" w:ascii="Symbol" w:hAnsi="Symbol"/>
        </w:rPr>
        <w:t></w:t>
      </w:r>
      <w:r>
        <w:rPr/>
        <w:t xml:space="preserve">. В окончательном тексте Булгаков от латиницы отказался. Отметим </w:t>
      </w:r>
      <w:r>
        <w:rPr>
          <w:rFonts w:eastAsia="Symbol" w:cs="Symbol" w:ascii="Symbol" w:hAnsi="Symbol"/>
        </w:rPr>
        <w:t></w:t>
      </w:r>
      <w:r>
        <w:rPr/>
        <w:t xml:space="preserve"> что в ранних редакциях Булгаков пробовал для будущего Воланда имена Азазелло и Велиар.</w:t>
      </w:r>
    </w:p>
    <w:p>
      <w:pPr>
        <w:pStyle w:val="TextBodyIndent"/>
        <w:spacing w:lineRule="auto" w:line="360"/>
        <w:rPr/>
      </w:pPr>
      <w:r>
        <w:rPr/>
        <w:t xml:space="preserve">Портрет Воланда показан перед началом Великого бала «Два глаза упёрлись Маргарите в лицо. Правый с золотою искрой на дне, сверлящий любого до дна души, и левый – пустой и чёрный, вроде как узкое игольное ухо, как выход в бездонный колодец всякой тьмы и теней. Лицо Воланда было скошено на сторону, правый угол рта оттянут к низу, на высоком облысевшим лбу были прорезаны глубокие параллельные острым бровям морщины. Кожу на лице Воланда как будто навеки сжёг загар» </w:t>
      </w:r>
    </w:p>
    <w:p>
      <w:pPr>
        <w:pStyle w:val="TextBodyIndent"/>
        <w:spacing w:lineRule="auto" w:line="360"/>
        <w:rPr/>
      </w:pPr>
      <w:r>
        <w:rPr/>
        <w:t xml:space="preserve">Истинное лицо Воланда Булгаков скрывает лишь в самом начале романа, дабы читателя заинтриговать, а потом уже прямо заявляет устами Мастера и самого Воланда, что на Патриаршие точно прибыл дьявол. Образ Воланда по отношению к тому взгляду на дьявола, который отстаивал в книге «Столп и утверждение истины» философ и богослов П.А.Флоренский 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</w:rPr>
        <w:t></w:t>
      </w:r>
      <w:r>
        <w:rPr/>
        <w:t>Грех бесплоден, потому что он - не жизнь, а смерть .А смерть влачит свою призрачное бытие лишь жизнью и насчёт Жизни, питается от Жизни и существует лишь постольку, поскольку Жизнь даёт от себя ей питание. То, что есть у смерти – это лишь испоганенная ею жизнь же. Даже на «чёрной мессе», в самом гнезде диавольщины, Диавол со своими поклонниками не могли придумать ничего иного, как кощунственно пародировать тайнодействия литургии, делая всё наоборот. Какая пустота! Какое нищенство! Какие плоские «глубины»!</w:t>
      </w:r>
    </w:p>
    <w:p>
      <w:pPr>
        <w:pStyle w:val="TextBodyIndent"/>
        <w:spacing w:lineRule="auto" w:line="360"/>
        <w:rPr/>
      </w:pPr>
      <w:r>
        <w:rPr/>
        <w:t xml:space="preserve">Это – ещё доказательство, что нет ни на самом деле, ни даже в мысли  ни Байроновского, ни Лермонтовского, ни Врубелевского Диавола - величественного и царственного, а есть лишь жалкая «обезьяна Бога»…В редакции 1929-1930гг. Воланд ещё во многом был такой «обезьяной» обладая рядом снижающих черт. Однако в окончательном  тексте «Мастера и Маргариты» Воланд стал иным, «величественным и царственным», близким традициям лорда Байрона, Гёте,  Лермонтова.   </w:t>
      </w:r>
    </w:p>
    <w:p>
      <w:pPr>
        <w:pStyle w:val="TextBodyIndent"/>
        <w:spacing w:lineRule="auto" w:line="360"/>
        <w:rPr/>
      </w:pPr>
      <w:r>
        <w:rPr/>
        <w:t>Воланд разным персонажам, с ним контактирующим, даёт разное объяснение целей своего пребывания в Москве. Берлиозу и Бездомному он говорит, что прибыл, чтобы изучить найденные рукописи Геберта Аврилакского. Сотрудникам Театра Варьете Воланд объясняет свой визит намерением выступить с сеансом чёрной магии. Буфетчику Сокову уже после скандального сеанса сатана говорит, что просто хотел «повидать москвичей в массе, а удобнее всего это было сделать в театре». Маргарите Коровьев-Фагот перед началом Великого бала у сатаны сообщает, что цель визита Воланда и его свиты в Москву – проведение этого бала, чья хозяйка должна носить имя Маргарита и быть королевской крови.</w:t>
      </w:r>
    </w:p>
    <w:p>
      <w:pPr>
        <w:pStyle w:val="TextBodyIndent"/>
        <w:spacing w:lineRule="auto" w:line="360"/>
        <w:rPr/>
      </w:pPr>
      <w:r>
        <w:rPr>
          <w:rFonts w:eastAsia="Arial"/>
        </w:rPr>
        <w:t xml:space="preserve"> </w:t>
      </w:r>
      <w:r>
        <w:rPr/>
        <w:t>Воланд многолик, как и подобает дьяволу, и в   разговорах с разными людьми надевает разные маски. При этом всевидение сатаны у Воланда вполне сохраняется</w:t>
      </w:r>
      <w:r>
        <w:rPr>
          <w:rFonts w:eastAsia="Symbol" w:cs="Symbol" w:ascii="Symbol" w:hAnsi="Symbol"/>
        </w:rPr>
        <w:t></w:t>
      </w:r>
      <w:r>
        <w:rPr/>
        <w:t xml:space="preserve"> он и его люди прекрасно осведомлены как о прошлой, так и о будущей жизни тех, с кем соприкасаются, знают и текст романа Мастера, буквально совпадающего с «евангелием Воланда», тем самым, что было рассказано незадачливым литераторам на Патриарших.  </w:t>
      </w:r>
    </w:p>
    <w:p>
      <w:pPr>
        <w:pStyle w:val="TextBodyIndent"/>
        <w:spacing w:lineRule="auto" w:line="360"/>
        <w:rPr/>
      </w:pPr>
      <w:r>
        <w:rPr/>
        <w:t xml:space="preserve">Нетрадиционность Воланда в том, что он, будучи дьяволом, наделён некоторыми явными атрибутами Бога. Диалектическое единство, взаимодополняемость  добра и зла наиболие плотно раскрывается в словах Воланда, обращённых к Левию Матвею, отказавшемуся пожелать здравия «духу зла и повелителю теней» </w:t>
      </w:r>
      <w:r>
        <w:rPr>
          <w:rFonts w:eastAsia="Symbol" w:cs="Symbol" w:ascii="Symbol" w:hAnsi="Symbol"/>
        </w:rPr>
        <w:t></w:t>
      </w:r>
      <w:r>
        <w:rPr/>
        <w:t xml:space="preserve"> « Не хочешь ли ты ободрать весь земной шар, снеся с него прочь все деревья и всё живое из-за твоей фантазии наслаждаться голым светом</w:t>
      </w:r>
      <w:r>
        <w:rPr>
          <w:rFonts w:eastAsia="Symbol" w:cs="Symbol" w:ascii="Symbol" w:hAnsi="Symbol"/>
        </w:rPr>
        <w:t></w:t>
      </w:r>
      <w:r>
        <w:rPr/>
        <w:t xml:space="preserve"> Ты глуп».</w:t>
      </w:r>
    </w:p>
    <w:p>
      <w:pPr>
        <w:pStyle w:val="TextBodyIndent"/>
        <w:spacing w:lineRule="auto" w:line="360"/>
        <w:rPr/>
      </w:pPr>
      <w:r>
        <w:rPr/>
        <w:t>У Булгакова Воланд в буквальном смысле возрождает сожженный роман Мастера</w:t>
      </w:r>
      <w:r>
        <w:rPr>
          <w:rFonts w:eastAsia="Symbol" w:cs="Symbol" w:ascii="Symbol" w:hAnsi="Symbol"/>
        </w:rPr>
        <w:t></w:t>
      </w:r>
      <w:r>
        <w:rPr/>
        <w:t xml:space="preserve"> продукт художественного творчества, сохраняющийся только в голове творца, материализуется вновь, превращается в осязаемую вещь.     </w:t>
      </w:r>
    </w:p>
    <w:p>
      <w:pPr>
        <w:pStyle w:val="TextBodyIndent"/>
        <w:spacing w:lineRule="auto" w:line="360"/>
        <w:rPr/>
      </w:pPr>
      <w:r>
        <w:rPr/>
        <w:t xml:space="preserve">Воланд – носитель судьбы, это связано с давней традицией в русской литературе, связывавшей судьбу, рок, фатум не с богом, а с дьяволом.  Наиболее ярко это проявилось у Лермонтова в повести «Фаталист» (1841г) – составной части романа «Герой нашего времени». У Булгакова Воланд олицетворяет судьбу, карающую Берлиоза, Сокова и других, преступающих нормы христианской морали. Это первый дьявол в мировой литературе, наказывающий за несоблюдение заповедей Христа.   </w:t>
      </w:r>
    </w:p>
    <w:p>
      <w:pPr>
        <w:pStyle w:val="TextBodyIndent"/>
        <w:spacing w:lineRule="auto" w:line="360"/>
        <w:ind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 Коровьев-Фагот</w:t>
      </w:r>
    </w:p>
    <w:p>
      <w:pPr>
        <w:pStyle w:val="TextBodyIndent"/>
        <w:spacing w:lineRule="auto" w:line="360"/>
        <w:rPr/>
      </w:pPr>
      <w:r>
        <w:rPr/>
        <w:t>Этот персонаж – старший из подчинённых Воланду демонов, черт и рыцарь, представляющийся москвичам переводчиком при профессоре-иностранце и бывшем регентом церковного хор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милия Коровьев сконструирована по образцу фамилии персонажа повести А.К. Толстого «Упырь» (1841) статского советника Теляева, который оказывается рыцарем и вампиром. Кроме того, в повести Ф.М. Достоевского «Село Степанчиково и его обитатели» есть персонаж по фамилии Коровкин, весьма похожий на нашего героя. Второе его имя происходит от названия музыкального инструмента фагот, изобретенного итальянским монахом. У  Коровьева-Фагота есть некоторое сходство с фаготом – длинной тонкой трубкой, сложенной втрое. Булгаковский персонаж худ, высок и в мнимом подобострастии, кажется, готов сложиться перед собеседником втрое (чтобы потом спокойно ему напакостит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от его портрет: «…прозрачный гражданин престранного вида, На маленькой головке жокейский картузик, клетчатый кургузый пиджачок…, гражданин ростом в сажень, но в плечах узок, худ неимоверно, и физиономия,  прошу заметить, глумливая»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 «…усики у него, как куриные перья, глазки маленькие, иронические и полупьяные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овьев-Фагот – это возникший из знойного московского воздуха чёрт (небывалая для мая жара в момент его появления – один из традиционных признаков приближения нечистой силы).  Подручный Воланда только по необходимости надевает различные маски-личины: пьяницы-регента, гаера, ловкого мошенника, проныры-переводчика при знаменитом иностранце и др.  Лишь в последнем полете Коровьев-Фагот становится тем, кто он есть на самом деле – мрачным демоном, рыцарем Фаготом, не хуже своего господина знающим  цену людским слабостям и добродетелям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3 Азазелло</w:t>
      </w:r>
    </w:p>
    <w:p>
      <w:pPr>
        <w:pStyle w:val="TextBodyIndent"/>
        <w:spacing w:lineRule="auto" w:line="360"/>
        <w:rPr/>
      </w:pPr>
      <w:r>
        <w:rPr/>
        <w:t>Имя Азазелло образовано Булгаковым от ветхозаветного имени Азазел. Так зовут отрицательного героя ветхозаветной книги Еноха, падшего ангела, который научил людей изготовлять оружие и украш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оятно, Булгакова привлекло сочетание в одном персонаже способности к обольщению и к убийству. Именно за коварного обольстителя принимаем Азазелло Маргарита во время их первой встречи в Александровском саду: «Сосед этот оказался маленького роста, пламенно-рыжим, с клыком, в крахмальном белье, в полосатом добротном костюме, в лакированных туфлях и с котелком на голове. «Совершенно разбойничья рожа!» – подумала Маргарита»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 главная функция Азазелло в романе связана с насилием. Он выбрасывает Стёпу Лиходеева из Москвы в Ялту, изгоняет из Нехорошей квартиры дядю Берлиоза, убивает из револьвера предателя Барона Майгеля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азелло также изобрёл крем, который он дарит Маргарите. Волшебный крем не только делает героиню невидимой и способной летать, но и одаривает её новой, ведьминой  красот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пилоге романа этот падший ангел предстаёт перед нами в новом обличии: «Сбоку всех летел, блистая сталью доспехов, Азазелло. Луна изменила и его лицо. Исчез бесследно нелепый безобразный клык, и кривоглазие оказалось фальшивым. Оба глаза Азазелло были одинаковые, пустые и черные, а лицо белое и холодное. Теперь Азазелло летел в своем настоящем виде, как демон безводной пустыни, демон-убийца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4 Бегемот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тот кот-оборотень и любимый шут сатаны, пожалуй, самый забавный и запоминающийся из свиты Волан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Сведения о Бегемоте автор «Мастера и Маргариты» почерпнул из книги М.А. Орлова «История сношений человека с дьяволом» (1904г.), выписки из которой сохранились в булгаковском архиве. Там, в частности, описывалось дело французской игуменьи, жившей в </w:t>
      </w:r>
      <w:r>
        <w:rPr>
          <w:rFonts w:cs="Arial" w:ascii="Arial" w:hAnsi="Arial"/>
          <w:sz w:val="24"/>
          <w:lang w:val="en-US"/>
        </w:rPr>
        <w:t>XVII</w:t>
      </w:r>
      <w:r>
        <w:rPr>
          <w:rFonts w:cs="Arial" w:ascii="Arial" w:hAnsi="Arial"/>
          <w:sz w:val="24"/>
        </w:rPr>
        <w:t xml:space="preserve"> в. и одержимой семью дьяволами, причем пятый бес был Бегемот. Этот бес изображался в виде чудовища со слоновой головой, с хоботом и клыками. Руки у него были человеческого фасона, а громаднейший живот, коротенький хвостик и толстые задние лапы, как у бегемота, напоминали о носимом им имен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 Булгакова Бегемот стал громадных размеров черным котом-оборотнем, так как именно черные коты по традиции считаются связанными с нечистой силой. Вот каким мы видим его впервые: «…на ювелиршином пуфе в развязной позе развалился некто третий,  именно – жутких размеров черный кот со стопкой водки в одной лапе и вилкой, на которую он успел поддеть маринованный гриб, в другой»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гемот в демонологической традиции – это демон желаний желудка. Отсюда его необычайное обжорство, особенно в Торгсине, когда он без разбора заглатывает всё съестно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стрелка Бегемота с сыщиками в квартире № 50, шахматный поединок его с Воландом, состязание в стрельбе с Азазелло – все это чисто юмористические сценки, очень смешные и даже в какой-то мере снимающие остроту тех житейских, нравственных и философских проблем, которые роман ставит перед читател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оследнем полёте перевоплощение этого весельчака-балагура очень необычно (как и большинство сюжетных ходов в этом фантастическом романе): «Ночь оторвала и пушистый хвост у Бегемота, содрала с него шерсть и расшвыряла её клочья по болотам. Тот, кто был котом, потешавшим князя тьмы, теперь оказался худеньким юношей, демоном-пажом, лучшим шутом, какой существовал когда-либо в мире»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5 Гелл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лла является членом свиты Воланда, женщиной-вампиром: «Служанку мою Геллу рекомендую. Расторопна, понятлива и нет такой услуги, которую она не сумела бы оказать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я «Гелла» Булгаков почерпнул из статьи «Чародейство» Энциклопедического словаря Брокгауза и Эфрона, где отмечалось, что на Лесбосе этим именем называли безвременно погибших девушек, после смерти ставших вампира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леноглазая красавица Гелла свободно перемещается по воздуху, тем самым обретая сходство и с ведьмой. Характерные черты поведения вампиров – щелканье зубами и причмокивание Булгаков, возможно, позаимствовал из повести А.К. Толстого «Упырь».  Там девушка-вампир поцелуем обращает в вампира своего возлюбленного – отсюда, очевидно, роковой для Варенухи поцелуй Геллы. 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лла, единственная из свиты Воланда, отсутствует в сцене последнего полета. Скорее всего, Булгаков сознательно убрал её как самого младшего члена свиты, исполняющего только вспомогательные функции и в театре Варьете, и в Нехорошей квартире, и на Великом балу у сатаны. Вампиры – это традиционно низший разряд нечистой силы.  К тому же Гелле не в кого было бы превращаться в последнем полёте – когда ночь «разоблачила все обманы»,  она могла только снова стать мёртвой девушкой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 ВЕЛИКИЙ БАЛ  У  САТАНЫ </w:t>
      </w:r>
    </w:p>
    <w:p>
      <w:pPr>
        <w:pStyle w:val="Heading2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КАК  АПОФЕОЗ  РОМАН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ликий бал у сатаны - бал, который в романе «Мастер и Маргарита» даёт Воланд в Нехорошей квартире в бесконечно длящуюся полночь пятницы, 3 мая  1929 г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По воспоминаниям Е.С. Булгаковой в описании  бала были использованы впечатления от приёма в американском посольстве в Москве 22 апреля 1935 г. Посол США Уильям Буллит пригласил писателя с женой на это торжественное мероприятие. Из воспоминаний</w:t>
      </w:r>
      <w:r>
        <w:rPr>
          <w:rFonts w:eastAsia="Symbol" w:cs="Symbol" w:ascii="Symbol" w:hAnsi="Symbol"/>
          <w:sz w:val="24"/>
        </w:rPr>
        <w:t></w:t>
      </w:r>
      <w:r>
        <w:rPr>
          <w:rFonts w:cs="Arial" w:ascii="Arial" w:hAnsi="Arial"/>
          <w:sz w:val="24"/>
        </w:rPr>
        <w:t xml:space="preserve"> «Раз в год Буллит давал большие приёмы по поводу национального праздника. Приглашались и литераторы. Однажды  мы получили такое приглашение. В зале с колоннами танцуют, с хор – прожектора разноцветные. За сеткой – птицы – масса – порхают. Оркестр, выписанный из Стокгольма.  М.А. пленился больше всего фраком дирижера – до пят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ин в специально пристроенной для этого бала  к посольскому особняку столовой, на отдельных столиках. В углах столовой – вагоны небольшие, на них – козлята, овечки, медвежата. По стенкам клетки с петухами. Часа в три заиграли гармоники и петухи запели. Стиль рюсс. Масса тюльпанов, роз – из Голландии.  В верхнем этаже – шашлычная. Красные розы, красное французское вино. Внизу – всюду шампанское, сигареты. Около шести мы сели  в их посольский кадиллак и поехали домой.  Привезли громадный букет тюльпанов от секретаря посольства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 полуопального литератора, каковым был Булгаков, прием в американском посольстве – событие почти невероятное, сравнимое с балом у сатаны. Советская наглядная пропаганда тех лет часто изображала «американский империализм» в облике дьявола. В Великом бале у сатаны реальные приметы обстановки резиденции американского посла  сочетаются с деталями и образами отчетливо литературного происхожд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вместить Великий бал у сатаны  в Нехорошую квартиру, потребовалось раздвинуть ее до сверхъестественных размеров. Как объясняет Коровьев-Фагот, «тем, кто хорошо знаком с пятым измерением, ничего не стоит раздвинуть помещение до желательных пределов». Здесь вспоминается роман «Человек-невидимка» (1897) Герберта Уэллса.  Булгаков идет дальше английского фантаста, увеличив число измерений с достаточно традиционных четырех до пяти. В пятом измерении становятся видимыми гигантские залы, где происходит Великий бал у сатаны, а сами участники бала, наоборот, невидимы для окружающих людей, в том числе для агентов ОГПУ, дежурящих у дверей Нехорошей квартир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ильно украсив бальные залы розами, Булгаков учитывал сложную и многогранную символику, связанную с этим цветком. В культурной традиции многих народов розы выступают олицетворением как траура, так и любви и чистоты. С учетом этого, розы на Великом балу у сатаны можно рассматривать и как символ любви Маргариты к Мастеру, и как предвестие их скорой смерти. Розы здесь – и аллегория Христа, память о пролитой крови, они были издавна включены в символику католической церкв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Избрание Маргариты королевой Великого бала у сатаны и её уподобление одной из французских королев, живших в </w:t>
      </w:r>
      <w:r>
        <w:rPr>
          <w:rFonts w:cs="Arial" w:ascii="Arial" w:hAnsi="Arial"/>
          <w:sz w:val="24"/>
          <w:lang w:val="en-US"/>
        </w:rPr>
        <w:t xml:space="preserve">XVI </w:t>
      </w:r>
      <w:r>
        <w:rPr>
          <w:rFonts w:cs="Arial" w:ascii="Arial" w:hAnsi="Arial"/>
          <w:sz w:val="24"/>
        </w:rPr>
        <w:t>в., связано с энциклопедическим словарем Брокгауза и Эфрона. Сохранились булгаковские выписки из статей этого словаря, посвященных двум французским королевам, носившим имя Маргарита – Наваррской и Валуа. Обе исторические Маргариты покровительствовали писателям и поэтам, и булгаковская Маргарита оказывается связана с гениальным Мастером, извлечения которого из лечебницы она добивается после Великого бала у сатан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один источник Великого бала у сатаны – описание бала в Михайловском дворце, данное в книге маркиза Астольфа де Кюстина «Россия в 1839 г.» (1843) (эта работа была использована Булгаковым и при создании киносценария «Мертвые души»): «Большая галерея, предназначенная для танцев, была декорирована с исключительной роскошью. Полторы тысячи кадок и горшков с редчайшими цветами образовали благоухающий боскет. В конце залы, в густой тени экзотических растений, виднелся бассейн, из которого беспрерывно вырывалась струя фонтана. Брызги воды, освещенные яркими огнями, сверкали, как алмазные пылинки, и освежали воздух… Трудно представить себе великолепие этой картины. Совершенно терялось представление о том, где ты находишься. Исчезали всякие границы, всё было полно света, золота, цветов, отражений и чарующей, волшебной иллюзии». Подобную картину видит Маргарита на Великом балу у сатаны,  ощущая себя  в тропическом лесу, среди сотен цветов и разноцветных фонтанов и слушая музыку лучших в мире оркестр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ажая Великий бал у сатаны, Булгаков учитывал и традиции русского символизма, в частности симфонии поэта А. Белого и пьесу Л. Андреева «Жизнь человека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кий бал у сатаны можно представить и как плод воображения Маргариты, собирающейся покончить с собой. К ней как к королеве бала подходят многие именитые вельможи-преступники, но всем Маргарита предпочитает гениального писателя Мастера. Отметим, что балу предшествует сеанс чёрной магии в похожем на цирк Театре Варьете, где в финале музыканты играют марш (а в произведениях этого жанра всегда велика роль именно барабанов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метим, что на Великом балу у сатаны присутствуют и музыкальные гении, непосредственно не связанные в своем творчестве с мотивами сатанизма. Маргарита встречает здесь «короля вальсов» австрийского композитора Иоганна Штрауса, бельгийского скрипача и композитора Анри Вьетана, а в оркестре играют лучшие музыканты мира. Тем самым Булгаков иллюстрирует идею, что всякий талант – в чём-то от дьявол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, что на Великом балу у сатаны перед Маргаритой проходит вереница убийц, отравительниц, палачей, развратниц и сводниц, совсем не случайно. Булгаковская героиня мучается из-за измены мужу и, пусть подсознательно, ставит свой поступок в один ряд с величайшими преступлениями прошлого и настоящего.  Обилие отравителей и отравительниц, подлинных и мнимых, - это отражение в мозгу Маргариты мысли о возможном самоубийстве вместе с Мастером с помощью яда. В то же время, последующее отравление их, осуществленное Азазелло, можно счесть мнимым, а не действительным, поскольку исторически все отравители-мужчины на Великом балу у сатаны – отравители мнимы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Булгаков оставляет и альтернативную возможность: Великий бал у сатаны и все связанные с ним события происходят лишь в больном воображении Маргариты, мучающейся из-за отсутствия известий о Мастере  и  вины перед мужем и подсознательно думающей о самоубийстве. Подобное альтернативное объяснение применительно к московским похождениям сатаны и его подручных автор «Мастера и Маргариты» предлагает в эпилоге романа, ясно давая понять, что оно далеко не исчерпывает происходящего. Также и любое рациональное объяснение Великого бала у сатаны, согласно авторскому замыслу, никак не может быть полным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ЗАКЛЮЧЕНИЕ</w:t>
      </w:r>
    </w:p>
    <w:p>
      <w:pPr>
        <w:pStyle w:val="TextBodyIndent"/>
        <w:spacing w:lineRule="auto" w:line="360"/>
        <w:rPr/>
      </w:pPr>
      <w:r>
        <w:rPr/>
        <w:t>Один из ярких парадоксов романа заключается в том, что, изрядно набедокурив в Москве,  шайка Воланда в то же время возвращала к жизни порядочность, честность и жестоко наказывала зло и неправду, служа как бы тем самым утверждению тысячелетних нравственных заповедей. Воланд разрушает рутину и несет наказание пошлякам и приспособленцам. И если ещё его свита предстает в личине мелких бесов, неравнодушных к поджогам, разрушению и пакостничеству, то сам мессир неизменно сохраняет некоторую величавость.  Он наблюдает булгаковскую Москву как исследователь, ставящий научный опыт, словно он и впрямь послан в командировку от небесной канцелярии. В начале книги, дурача Берлиоза, он утверждает, что прибыл в Москву для изучения рукописей Герберта Аврилакского,- ему идет роль ученого, экспериментатора, мага. А полномочия его велики: он обладает привилегией наказующего деяния, что никак не с руки высшему созерцательному добру.</w:t>
      </w:r>
    </w:p>
    <w:p>
      <w:pPr>
        <w:pStyle w:val="TextBodyIndent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К услугам такого Воланда легче прибегнуть и отчаявшейся в справедливости Маргарите. «Конечно, когда люди совершенно ограблены, как мы с тобой – делится она с Мастером, - они ищут спасения у потусторонней силы». Булгаковская Маргарита в зеркально-перевернутом виде варьирует историю Фауста. Фауст продавал душу дьяволу ради страсти к познанию и предавал любовь Маргариты. В романе Маргарита готова на сделку с Воландом и становится ведьмой ради любви и верности Мастеру.   </w:t>
      </w:r>
    </w:p>
    <w:p>
      <w:pPr>
        <w:pStyle w:val="TextBodyIndent"/>
        <w:spacing w:lineRule="auto" w:line="360"/>
        <w:rPr/>
      </w:pPr>
      <w:r>
        <w:rPr/>
        <w:t xml:space="preserve">Также можно заметить, что история  Маргариты из «Фауста» во многом перекликается с историей  булгаковской Фриды. Но у Булгакова мотив милосердия и любви в  образе Маргариты  решён иначе, чем в гётевской поэме, где перед силою любви «сдалась природа сатаны…он не снёс её укола, милосердие побороло», и Фауст был отпущен в свет. В «Мастере и Маргарите» милосердие к Фриде проявляет Маргарита, а не сам Воланд. Любовь никак не влияет на природу сатаны, ибо на самом деле судьба гениального Мастера предопределена Воландом заранее. Замысел сатаны совпадает с тем, чем просит наградить Мастера Иешуа, и Маргарита здесь – часть этой награды.  </w:t>
      </w:r>
    </w:p>
    <w:p>
      <w:pPr>
        <w:pStyle w:val="TextBodyIndent"/>
        <w:spacing w:lineRule="auto" w:line="360"/>
        <w:rPr/>
      </w:pPr>
      <w:r>
        <w:rPr/>
        <w:t xml:space="preserve">В эпилоге романа на крыльях тучи сатана и его свита покидают Москву, унося с собой в свой вечный мир, в последний приют Мастера и Маргариту. Но те, кто лишили Мастера нормальной жизни в Москве, затравили и вынудили искать пристанища у дьявола – они остались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дной из редакций романа последние слова  Воланда таковы: «…У него мужественное лицо, он правильно делает свое дело, и вообще всё кончено здесь. Нам пора!»  Воланд приказывает своей свите покинуть Москву, поскольку уверен, что этот город и страна останутся в его власти, пока здесь господствует «человек с мужественным лицом». Этот человек – Сталин. Очевидно, что столь прямой намёк, что «великий вождь и учитель» пользуется благорасположением дьявола, особенно напугал слушателей последних глав романа 15 мая 1939 года. Интересно, что это место в не меньшей степени страшило и последующих издателей булгаковского романа. Хотя цитированный фрагмент содержался в последней машинописи «Мастера и Маргариты» и не был отменён последующей правкой, он не попал в основной текст ни в одном из осуществленных до сих пор издан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ь великого произведения продолжается…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 ЛИТЕРАТУРЫ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both"/>
        <w:rPr/>
      </w:pPr>
      <w:r>
        <w:rPr/>
        <w:t>1. «Булгаковская энциклопедия» составитель Б.В. Соколов – М. «Локид»,    «Миф», 1997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В.Г. Боборыкин «Михаил Булгаков» - М. «Просвещение», 1991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Творчество Михаила Булгакова: Исследования. Материалы. Библиография. Кн. 1»  под ред. Н.А. Грозновой и А.И. Павловского. Л., «Наука», 1991 г.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В.Я. Лакшин  Вступительная статья к изданию «М.А. Булгаков        Собрание сочинений в 5-ти томах». М., «Художественная литература», 1990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84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hanging="284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26" w:hanging="426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22:31:00Z</dcterms:created>
  <dc:creator>Наташа</dc:creator>
  <dc:description/>
  <dc:language>en-US</dc:language>
  <cp:lastModifiedBy>ILYA SIN</cp:lastModifiedBy>
  <cp:lastPrinted>1998-05-20T19:29:00Z</cp:lastPrinted>
  <dcterms:modified xsi:type="dcterms:W3CDTF">2000-12-26T12:49:00Z</dcterms:modified>
  <cp:revision>37</cp:revision>
  <dc:subject/>
  <dc:title>Дьявол и его свита в романе М</dc:title>
</cp:coreProperties>
</file>